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3703"/>
        <w:gridCol w:w="3810"/>
      </w:tblGrid>
      <w:tr>
        <w:trPr>
          <w:trHeight w:val="568" w:hRule="atLeast"/>
          <w:cantSplit w:val="true"/>
        </w:trPr>
        <w:tc>
          <w:tcPr>
            <w:tcW w:w="354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Direct"/>
              <w:jc w:val="left"/>
              <w:rPr/>
            </w:pPr>
            <w:r>
              <w:rPr/>
              <w:drawing>
                <wp:inline distT="0" distB="0" distL="0" distR="0">
                  <wp:extent cx="17011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</w:t>
            </w:r>
          </w:p>
          <w:p>
            <w:pPr>
              <w:pStyle w:val="Direc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rétariat Général</w:t>
            </w:r>
          </w:p>
          <w:p>
            <w:pPr>
              <w:pStyle w:val="Direct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Service de l’Assemblée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3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pellier, le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DATE \@"dddd\ d\ MMMM\ yyyy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mercredi 29 juillet 2026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999" w:hRule="atLeast"/>
          <w:cantSplit w:val="true"/>
        </w:trPr>
        <w:tc>
          <w:tcPr>
            <w:tcW w:w="354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1310" w:hanging="0"/>
              <w:rPr/>
            </w:pPr>
            <w:r>
              <w:rPr>
                <w:b/>
                <w:bCs/>
                <w:sz w:val="32"/>
                <w:szCs w:val="32"/>
              </w:rPr>
              <w:t>Compte-rendu du Conseil municipal</w:t>
            </w:r>
          </w:p>
          <w:p>
            <w:pPr>
              <w:pStyle w:val="Normal"/>
              <w:ind w:left="13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3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éance publique du </w:t>
            </w:r>
            <w:r>
              <w:rPr>
                <w:b/>
                <w:vanish/>
                <w:sz w:val="22"/>
                <w:szCs w:val="22"/>
              </w:rPr>
              <w:t>&lt;SEADCM&gt;</w:t>
            </w:r>
            <w:r>
              <w:rPr>
                <w:b/>
                <w:sz w:val="22"/>
                <w:szCs w:val="22"/>
              </w:rPr>
              <w:t>lundi 07 novembre 2011</w:t>
            </w:r>
            <w:r>
              <w:rPr>
                <w:b/>
                <w:vanish/>
                <w:sz w:val="22"/>
                <w:szCs w:val="22"/>
              </w:rPr>
              <w:t>&lt;/SEADCM&gt;</w:t>
            </w:r>
          </w:p>
          <w:p>
            <w:pPr>
              <w:pStyle w:val="Normal"/>
              <w:ind w:left="1310" w:hanging="0"/>
              <w:rPr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t>&lt;SEAHCM&gt;&lt;/SEAHCM&lt;SEALCM&gt;</w:t>
            </w:r>
            <w:r>
              <w:rPr>
                <w:b/>
                <w:sz w:val="22"/>
                <w:szCs w:val="22"/>
              </w:rPr>
              <w:t>Salle des Rencontres</w:t>
            </w:r>
            <w:r>
              <w:rPr>
                <w:b/>
                <w:vanish/>
                <w:sz w:val="22"/>
                <w:szCs w:val="22"/>
              </w:rPr>
              <w:t>&lt;/SEALCM&gt;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1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3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3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3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402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1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21"/>
        <w:gridCol w:w="8768"/>
        <w:gridCol w:w="20"/>
      </w:tblGrid>
      <w:tr>
        <w:trPr>
          <w:trHeight w:val="2294" w:hRule="atLeast"/>
        </w:trPr>
        <w:tc>
          <w:tcPr>
            <w:tcW w:w="11185" w:type="dxa"/>
            <w:gridSpan w:val="4"/>
            <w:tcBorders/>
          </w:tcPr>
          <w:p>
            <w:pPr>
              <w:pStyle w:val="Normal"/>
              <w:ind w:left="118" w:hanging="0"/>
              <w:rPr/>
            </w:pPr>
            <w:r>
              <w:rPr>
                <w:b/>
                <w:bCs/>
                <w:sz w:val="24"/>
                <w:szCs w:val="24"/>
              </w:rPr>
              <w:t>Présents :</w:t>
            </w:r>
            <w:r>
              <w:rPr>
                <w:b/>
                <w:bCs/>
                <w:vanish/>
                <w:sz w:val="24"/>
                <w:szCs w:val="24"/>
              </w:rPr>
              <w:t>&lt;/SEASY6&gt;</w:t>
            </w:r>
          </w:p>
          <w:p>
            <w:pPr>
              <w:pStyle w:val="Normal"/>
              <w:ind w:left="118" w:hanging="0"/>
              <w:jc w:val="both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&lt;SEASY7&gt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sz w:val="24"/>
                <w:szCs w:val="24"/>
              </w:rPr>
              <w:t>Brahim ABBOU, Frédéric ARAGON, Michel ASLANIAN, Marie-Josée AUGE-CAUMON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Eva BECCARIA, Annie BENEZECH, Amina BENOUARGHA-JAFFIOL, Nicole BIGAS, Stéphanie BLANPIED, Sophie BONIFACE-PASCAL,  Agnès BOYER, Nancy CANAUD, Tatiana CAPUOZZI-BOUALAM, Marlène CASTRE, Josette CLAVERIE, Magalie COUVERT, Perla DANAN, Michael DELAFOSSE, Gabrielle DELONCLE, Fanny DOMBRE-COSTE, Jacques DOMERGUE, Marc DUFOUR,  Christian DUMONT, Sarah EL ATMANI, Laure FARGIER,  Serge FLEURENCE, Christiane FOURTEAU, Jean-Louis GELY, Arnaud JULIEN, Catherine LABROUSSE, Gérard LANNELONGUE, Max LEVITA, Richard MAILHE, Mustapha MAJDOUL, Hélène MANDROUX, Hervé MARTIN, Jacques MARTIN, Nadia MIRAOUI, Nicole MOSCHETTI-STAMM, Michel PASSET, Louis POUGET, Françoise PRUNIER, Hélène QVISTGAARD, Jean-Louis ROUMEGAS, Philippe SAUREL, Régine SOUCHE, Robert SUBRA, Cédric SUDRES, Philippe THINES,  Jacques TOUCHON, Claudine TROADEC-ROBERT, Frédéric TSITSONIS, Patrick VIGNAL, Francis VIGUIE, Alain ZYLBERMAN.</w:t>
            </w:r>
            <w:r>
              <w:rPr>
                <w:vanish/>
                <w:sz w:val="24"/>
                <w:szCs w:val="24"/>
              </w:rPr>
              <w:t>&lt;/SEASY7&gt;</w:t>
            </w:r>
          </w:p>
          <w:p>
            <w:pPr>
              <w:pStyle w:val="Normal"/>
              <w:ind w:left="118" w:hanging="0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ind w:left="1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  <w:t>&lt;SEASY8&gt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bsents ayant voté par procuration en application de l'article L 2121-20 du Code Général des Collectivités Territoriales :</w:t>
            </w:r>
            <w:r>
              <w:rPr>
                <w:b/>
                <w:bCs/>
                <w:vanish/>
                <w:sz w:val="24"/>
                <w:szCs w:val="24"/>
              </w:rPr>
              <w:t>&lt;/SEASY8&gt;</w:t>
            </w:r>
          </w:p>
          <w:p>
            <w:pPr>
              <w:pStyle w:val="Normal"/>
              <w:ind w:left="118" w:hanging="0"/>
              <w:jc w:val="both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&lt;SEASY9&gt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sz w:val="24"/>
                <w:szCs w:val="24"/>
              </w:rPr>
              <w:t>Christian BOUILLE, Nathalie GAUTIER-MEDEIROS, Stéphane MELLA, Audrey DE LA GRANGE, Christophe MORALES.</w:t>
            </w:r>
            <w:r>
              <w:rPr>
                <w:vanish/>
                <w:sz w:val="24"/>
                <w:szCs w:val="24"/>
              </w:rPr>
              <w:t>&lt;/SEASY9&gt;</w:t>
            </w:r>
          </w:p>
          <w:p>
            <w:pPr>
              <w:pStyle w:val="Normal"/>
              <w:ind w:left="118" w:hanging="0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ind w:left="1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vanish/>
                <w:sz w:val="24"/>
                <w:szCs w:val="24"/>
              </w:rPr>
              <w:t>&lt;SEASY0&gt;</w:t>
            </w:r>
          </w:p>
          <w:p>
            <w:pPr>
              <w:pStyle w:val="Normal"/>
              <w:ind w:left="118" w:hanging="0"/>
              <w:rPr/>
            </w:pPr>
            <w:r>
              <w:rPr>
                <w:b/>
                <w:bCs/>
                <w:sz w:val="24"/>
                <w:szCs w:val="24"/>
              </w:rPr>
              <w:t>Absents :</w:t>
            </w:r>
            <w:r>
              <w:rPr>
                <w:b/>
                <w:bCs/>
                <w:vanish/>
                <w:sz w:val="24"/>
                <w:szCs w:val="24"/>
              </w:rPr>
              <w:t>&lt;/SEASY0&gt;</w:t>
            </w:r>
          </w:p>
          <w:p>
            <w:pPr>
              <w:pStyle w:val="Normal"/>
              <w:ind w:left="118" w:hanging="0"/>
              <w:jc w:val="both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&lt;SEASYA&gt;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artine PETITOUT.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>
                <w:vanish/>
                <w:szCs w:val="22"/>
              </w:rPr>
              <w:t>&lt;/SEASYA&gt;</w:t>
            </w:r>
            <w:r>
              <w:rPr>
                <w:b/>
                <w:bCs/>
                <w:vanish/>
                <w:szCs w:val="22"/>
              </w:rPr>
              <w:t>&lt;SEASY3&gt;</w:t>
            </w:r>
            <w:r>
              <w:rPr>
                <w:vanish/>
                <w:szCs w:val="22"/>
              </w:rPr>
              <w:t>&lt;/SEASYA&gt;</w:t>
            </w:r>
            <w:r>
              <w:rPr>
                <w:b/>
                <w:bCs/>
                <w:vanish/>
                <w:szCs w:val="22"/>
              </w:rPr>
              <w:t>&lt;SEASY3&gt;</w:t>
            </w:r>
          </w:p>
        </w:tc>
      </w:tr>
      <w:tr>
        <w:trPr>
          <w:trHeight w:val="529" w:hRule="atLeast"/>
        </w:trPr>
        <w:tc>
          <w:tcPr>
            <w:tcW w:w="111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me DELONCLE entre en séance.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me CAPUOZZI-BOUALAM entre en séance et récupère sa procuration.</w:t>
            </w:r>
          </w:p>
          <w:p>
            <w:pPr>
              <w:pStyle w:val="Normal"/>
              <w:ind w:left="110" w:hanging="0"/>
              <w:rPr>
                <w:bCs/>
                <w:color w:val="3366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.LANNELONGUE sort de la séance et donne procuration à M. DOMERGU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bCs/>
                <w:color w:val="3366FF"/>
                <w:sz w:val="24"/>
                <w:szCs w:val="24"/>
              </w:rPr>
            </w:pPr>
            <w:r>
              <w:rPr>
                <w:b/>
                <w:bCs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me</w:t>
            </w:r>
            <w:r>
              <w:rPr>
                <w:b/>
              </w:rPr>
              <w:t xml:space="preserve"> le Mair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Cs/>
                <w:sz w:val="24"/>
                <w:szCs w:val="24"/>
              </w:rPr>
              <w:t xml:space="preserve">Adoption de l’ordre du jour et du procès-verbal du Conseil municipal précédent 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8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bCs/>
                <w:sz w:val="24"/>
                <w:szCs w:val="24"/>
              </w:rPr>
              <w:t>Mme BLANPIED et M.TOUCHON entrent en séance et récupèrent leurs procurations.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essieurs ASLANIAN et JULIEN entr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24"/>
                <w:szCs w:val="24"/>
              </w:rPr>
              <w:t>Max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ébat d'orientation budgétaire 2012</w:t>
            </w:r>
          </w:p>
          <w:p>
            <w:pPr>
              <w:pStyle w:val="Normal"/>
              <w:ind w:left="11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Le Conseil prend acte.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MAILHE entre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dames TROADEC-ROBERT, FARGIER et BLANPIED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ROJET URBAIN Attribution des contrats négociés Lancement de la tranche ferme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signation de représentants dans les instances de la Vil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OFFICE DU TOURISME de la région de Montpellier Désignation des représentants de la Ville au Conseil d'Administr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gence Locale de l’Energie Désignation des représentants de la Ville au Conseil d'Administration et à l'Assemblée généra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REPS - Comité régional d'éducation populaire et de sport de Montpellier - Langedoc-Roussillon Désignation du représentant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 communale d’Aménagement foncier Désignation du représentant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Société Publique Locale d'Aménagement Désignation de deux représentants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55" w:hanging="33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Groupement d’Intérêt Public pour le développement social et urbain de l'agglomération de Montpellier Désignation des représentants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color w:val="FF0000"/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« Prévention spécialisée 34» Désignation des représentants de la Ville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aisse de Crédit municipal de Nîmes Désignation du représentant de la Ville au Conseil d'Administr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été d'économie mixte du Marché d'intérêt national de Montpellier (SOMIMON) Désignation des représentants de la Ville au Conseil d'Administration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« Maison de Montpellier à CHENGDU » Désignation du représentant de la Ville à l'Assemblée généra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>
          <w:trHeight w:val="318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TROADEC-ROBERT revient en séance.</w:t>
            </w:r>
          </w:p>
        </w:tc>
      </w:tr>
      <w:tr>
        <w:trPr>
          <w:trHeight w:val="318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onseil Local de Sécurité et de Prévention de la délinquance Désignation des représentants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nce d'évaluation du Plan Régional de Santé Publique (PRSP). Désignation des représentants de la Ville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Société d’équipement de la région montpelliéraine (SERM) Désignation des représentants de la Ville au Conseil d'administration et à l'Assemblée généra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"Plante et Cité"  Désignation du représentant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lène MANDROU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entre communal d'action sociale – CCAS   Election des représentants de la Ville au conseil d'administr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litique locale de déplacement, occupation non-commerciale du domaine public et coordination territoria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MARTIN et Mme BECCARIA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bilier urbain - Convention d’occupation du domaine public communal avec le Conseil Général de l’Hérault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dames FARGIER, SOUCHE et BLANPIED reviennent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SUDRES, ASLANIAN et Mesdames CAPUOZZI-BOUALAM et DANAN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rifs artisans </w:t>
              <w:br/>
              <w:t>-Parcmètre Individuel Embarqué (PIE)-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adame CLAVERIE et Monsieur TSITSONIS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 DE PARTENARIAT 2011 Ville de Montpellier – GrDF Montpellier Hérault et l’Association « FACE Hérault »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Jeunesse- Vie étudiant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DANAN rentre en séance.</w:t>
            </w:r>
          </w:p>
          <w:p>
            <w:pPr>
              <w:pStyle w:val="Normal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me Le Maire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el PASSET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Bourse Initiatives Jeunes 2011 Participation de la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el PASSET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rse Animation Jeunes Attributions de subventions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el PASSET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ciation KAÏNA : Projet « Chibanis » Attribution de subvention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Prévention, environnement, san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dames BENEZECH, CAPUOZZI-BOUALAM et Madame Le Maire reviennent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ARAGON et FLEURENCE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cques TOUCHON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vis sur le Plan Stratégique Régional de Santé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Affaires juridiques, financ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MARTIN, SUDRES et TSITSONIS revienn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Rapport au Conseil Municipal sur l'activité de la Communauté d'agglomération de Montpelli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ASLANIAN et FLEURENCE, Madame CLAVERIE reviennent en séance.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MAJDOUL (avec la procuration de Mme GAUTIER-MEDEIROS)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IMON 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ARAGON revi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 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M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joy - Rapport des Administrateurs - Exercice 2010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LEVITA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 et ajustement d'une cotis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cernant la subvention à l’association de promotion des flux touristiques et économiques, les votes ont été les suivants :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4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7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4 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.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cernant les autres subventions mises au vote, elles sont adoptées à l’unanimité.</w:t>
            </w:r>
          </w:p>
          <w:p>
            <w:pPr>
              <w:pStyle w:val="Normal"/>
              <w:ind w:left="110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s solidair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Christiane FOURTEAU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'une subvention à l'association Astrée  dans le cadre de la solidarité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lité de l’espace public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énomination de parc - Parc de NAGOYA - ZAC de la Restanqu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7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.PASSET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élégation de Service Public Parking Laissac Délibération de princip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1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dhésion à la S.C.A.  Les vignerons du Pic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nomination de voies 2011- 2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THINE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ménagement du boulevard du Jeu de Paume Dépôt du permis d'aménag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Tranquillité publiqu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Régine SOUCH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élégation de service public  Délibération pour l'approbation du choix du délégataire du service fourrière automobi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1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lture et patrimoin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 entre la Ville et l'association Les Chiens Andalous Dispositif Collège au cinéma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 de prestation de service entre la Ville de Montpellier et l'association Opéra et Orchestre national de Montpellier Languedoc-Roussillon: retransmission de concerts et opéras sur le réseau Pégase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JULIEN et Mme DOMBRE-COSTE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ora des Savoirs - Agora des Savoirs Juniors Cycle de conférences 2011 - 2012 Partenariats avec la Maison des Sciences de l'Homme de Montpellier et avec Divergence FM Intervention des conférenciers dans les classes des écoles élémentaires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PASSET revi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Boutographies 2011 Acquisition de tirages photographiques réalisés par Léa Habourdin, lauréate du prix du jury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ilippe SAURE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Les Suds Profonds de l'Amérique: acquisition de tirages photographiques de la série "Pélerinage vers Katrina", réalisés par Alex Harri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énovation urbain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istian BOUILL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NTPELLIER GRAND CŒUR Opération programmée d’amélioration de l’habitat Attribution de subven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istian BOUILL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NTPELLIER GRAND COEUR Avenant n° 8 à la convention territoriale urbaine du Projet de rénovation urbaine (PRU) du quartier CENTR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tite enfanc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çoise PRUNIER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Crèche Edelweiss- Quartier Montpellier centre- Extension et mises aux normes de la cuisine - Permis de construire - Lancement de l'opération - Demande de subven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/>
            </w:pPr>
            <w:r>
              <w:rPr>
                <w:b/>
                <w:sz w:val="28"/>
                <w:szCs w:val="28"/>
              </w:rPr>
              <w:t>Sports et Cohésion socia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ventions d'utilisation du domaine public dans le cadre d'attributions de créneaux annuels pour la saison sportive 2011-2012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s Attribution de subvention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Mesdames MIRAOUI, QVISTGAARD et Messieurs SAUREL et THINES sort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s dans le cadre de la cohésion sociale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1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>Madame DOMBRE-COSTE rentre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ick VIGN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’une subvention à l’Institut Paul Lazarsfeld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46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6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sons pour Tous et Vie associativ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phie BONIFACE-PASC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aisons pour tous de la Ville de Montpellier Mise à disposition de salle à titre gratuit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>Madame BLANPIED revient en séanc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phie BONIFACE-PASCAL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s à des associations Exercic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Economie des ressources et du patrimoin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>Madame COUVERT donne sa procuration à Mme QVISTGAARD et sort de séance.</w:t>
            </w:r>
          </w:p>
          <w:p>
            <w:pPr>
              <w:pStyle w:val="Normal"/>
              <w:ind w:left="110" w:hanging="0"/>
              <w:rPr/>
            </w:pPr>
            <w:r>
              <w:rPr/>
              <w:t>Madame AUGE-CAUMON sort définitivement de la séance.</w:t>
            </w:r>
          </w:p>
          <w:p>
            <w:pPr>
              <w:pStyle w:val="Normal"/>
              <w:ind w:left="110" w:hanging="0"/>
              <w:rPr/>
            </w:pPr>
            <w:r>
              <w:rPr/>
              <w:t>Messieurs THINES et SAUREL, Mesdames MIRAOUI, QVISTGAARD (avec la procuration de Mme COUVERT), rentr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Rapport de développement durable de la Ville de Montpelli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Le Conseil prend act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adame FARGIER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tions financières des agents municipaux dans le cadre du Plan de déplacement Entreprise lié à l'ouverture du nouvel Hôtel de v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ociation logées par la Ville de Montpellier Loyers et charges locatives impayés remise gracieuse de dettes  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b/>
                <w:b/>
                <w:sz w:val="32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55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restations de sécurité incendie et de sûreté  Maintenance des portes portails et barrières motorisés du futur hôtel de ville Autorisation de signer le marché à bons de command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55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1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a major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Fixation du montant du loyer Salle du Rockstore 20 rue de Verdu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édéric TSITSONIS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utorisation de déposer un permis de démolir 170 avenue Vincent Auriol           Ex propriété GEOFFRIAULT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international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la   DANAN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on à l'Association "Action contre la Faim" au titre de l'urgence humanitaire dans la corne de l'Afriqu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5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VIGUIE sort définitivem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la   DANAN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 au Comité Départemental de l'UNICEF au titre de l'année 2011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Contre :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.</w:t>
            </w:r>
          </w:p>
        </w:tc>
      </w:tr>
      <w:tr>
        <w:trPr>
          <w:trHeight w:val="190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3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rbanisme, aménagement durable et NTIC</w:t>
            </w:r>
          </w:p>
        </w:tc>
      </w:tr>
      <w:tr>
        <w:trPr>
          <w:trHeight w:val="190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AFFAIRE RETIRE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ZAC Nouveau Saint-Roch  Agrément de candidature  Bouygues Immobilier - Lot 11B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Z.A.C. Port Marianne - Parc Marianne extension Vente à la S.E.R.M. Parcelles cadastrées SE 39-40-112p-119-120-146 Rue du Mas Roug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4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TSITSONIS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Demande de subventions Montpellier Territoire Numériqu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Plan local d’urbanisme (PLU) Modification simplifiée APPROBATION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NTPELLIER GRAND COEUR Ravalement obligatoire des façades Attribution de subven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Extension du réseau Haut Débit PEGASE sur la Commune de Montpellier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venant n° 1 à la convention d'occupation temporaire pour l'installation d'un relais radiotéléphone Bouygues Télécom sur le château d’eau La Colombièr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3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bstention : /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ROUMEGAS et Madame MOSCHETTI-STAMM sortent définitivemen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Secteur d'Aménagement du Coteau Acquisition de la propriété des consorts MAUREL, cadastrée TR 15, lieudit Gay Lussac Approbation d'un compromis de vent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1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onsieur ABBOU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'un appartement à M. Serge MONINO 108, avenue de Toulouse parcelle cadastrée HZ 46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'un terrain aux consorts ROBERT Chemin des Grenadiers Bois de Bionne parcelles cadastrées PM19p et PN 35p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essieurs ABBOU et TSITSONIS entr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riété Ville rue Boussinesq Vente à EIFFAGE Immobilier Méditerranée Acquisition à EIFFAGE Immobilier Méditerranée de locaux en copropriété dans l'immeuble à construire sur le site - Crèche et salle associative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Berges du Lez - risque naturel majeur Acquisition des propriétés cadastrées CP 157 et CP 168 dans le cadre des dispositions de la loi "Barnier" Rue Courte Oreill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'une propriété bâtie à M. et Mme Richard D'HEUR 380, rue des Acconiers, parcelle cadastrée DN 7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55" w:hanging="0"/>
              <w:rPr>
                <w:sz w:val="24"/>
                <w:szCs w:val="28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eur .d'Aménagement du Coteau, Acquisition de la propriété des consorts CARTAILLAC, cadastrée TN 24, lieudit le Coteau Approbation d'un compromis de vente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me QVISTGAARD (avec la procuration de Mme COUVERT) sort de la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Michaël DELAFO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tion de la propriété de M. et Mme Jean-Yves LECESNE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 chemin de Pountingon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celle cadastrée EH 44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Réussite éducativ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Valorisation de l'utilisation des locaux scolaires par les association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ion de subventions à des associations. Exercice 2011 Commission Réussite Educative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dification des Tarifs des temps d'accueil du soir en écoles Maternelles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an-Louis GE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Groupe scolaire François Mitterrand - quartier Malbosc- Aménagement des espaces extérieurs -  Attribution de marchés de travaux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Ressources humain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Modifications au tableau de l'effectif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0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QVISTGAARD (avec la procuration de Mme COUVERT) revient en séance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e FLEUREN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e à disposition d’agents auprès de la direction départementale de la sécurité publique</w:t>
            </w:r>
          </w:p>
          <w:p>
            <w:pPr>
              <w:pStyle w:val="Normal"/>
              <w:ind w:left="155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nces Communale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ision  modificative n°2- budget principal- exercice 2012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isionnement en gaz de ville - Autorisation de signer le marché</w:t>
            </w:r>
          </w:p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33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at et maintenance de postes de travail bureautiques et de serveurs Groupement de commandes entre la Ville et le C.C.A.S., Autorisation de signer les marchés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Réforme de véhicules et matériels</w:t>
            </w:r>
            <w:r>
              <w:rPr>
                <w:bCs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DI HABITAT Garanties d'emprunts Caractéristiques des emprunts: Contrat de compactage n° 31 et avenant de réaménagement de prêt n° 462033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    LEVI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ociation d'Entraide et de Reclassement Social Chauliac Rauzy (AERS) Garantie d'emprunts - Emprunts de 109 671 € réalisés auprès de la Caisse des dépôts et Consignations Caractéristiques des emprunts garantis par la Ville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color w:val="0000FF"/>
                <w:sz w:val="24"/>
                <w:szCs w:val="24"/>
              </w:rPr>
              <w:t>Pour : 52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Contre : /</w:t>
            </w:r>
          </w:p>
          <w:p>
            <w:pPr>
              <w:pStyle w:val="Normal"/>
              <w:ind w:left="176" w:hanging="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Abstention : / </w:t>
            </w:r>
          </w:p>
          <w:p>
            <w:pPr>
              <w:pStyle w:val="Normal"/>
              <w:ind w:left="176" w:hanging="0"/>
              <w:rPr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Adopté à l’unanimité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09" w:type="dxa"/>
            <w:gridSpan w:val="2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4"/>
                <w:szCs w:val="28"/>
              </w:rPr>
              <w:t xml:space="preserve">Articles L 2122-22 et L 2122-23 du Code Général des Collectivités Territoriales – Lecture des décisions prises depuis la dernière séance publique du Conseil municipal </w:t>
            </w:r>
          </w:p>
          <w:p>
            <w:pPr>
              <w:pStyle w:val="Normal"/>
              <w:ind w:left="11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552" w:hanging="0"/>
        <w:rPr>
          <w:color w:val="000080"/>
          <w:sz w:val="24"/>
        </w:rPr>
      </w:pPr>
      <w:r>
        <w:rPr>
          <w:color w:val="000080"/>
          <w:sz w:val="24"/>
        </w:rPr>
        <w:t>Plus rien n’étant à délibérer, la séance est levée à 23H00.</w:t>
      </w:r>
    </w:p>
    <w:p>
      <w:pPr>
        <w:pStyle w:val="Normal"/>
        <w:ind w:left="2552" w:hanging="0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2552" w:hanging="0"/>
        <w:rPr>
          <w:color w:val="000080"/>
          <w:sz w:val="10"/>
          <w:szCs w:val="10"/>
        </w:rPr>
      </w:pPr>
      <w:r>
        <w:rPr>
          <w:color w:val="000080"/>
          <w:sz w:val="10"/>
          <w:szCs w:val="10"/>
        </w:rPr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dame Le Maire, </w:t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6" w:firstLine="1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64" w:firstLine="4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élène MANDROUX</w:t>
      </w:r>
    </w:p>
    <w:p>
      <w:pPr>
        <w:pStyle w:val="Normal"/>
        <w:ind w:left="5964" w:firstLine="4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formément à l’article L212125 du Code Général des Collectivités Territoriales, le compte-rendu du Conseil Municipal est affiché en mairie sur les panneaux officiels prévus à cet effet sous huitai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uphi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Dauphin;Times New Roman" w:hAnsi="Dauphin;Times New Roman" w:cs="Dauphi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irect">
    <w:name w:val="direct"/>
    <w:basedOn w:val="Normal"/>
    <w:qFormat/>
    <w:pPr>
      <w:jc w:val="center"/>
    </w:pPr>
    <w:rPr>
      <w:b/>
      <w:sz w:val="2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JC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41:00Z</dcterms:created>
  <dc:creator>Maupeu</dc:creator>
  <dc:description/>
  <cp:keywords/>
  <dc:language>en-US</dc:language>
  <cp:lastModifiedBy>PAPA,Clementine</cp:lastModifiedBy>
  <cp:lastPrinted>2011-11-14T14:12:00Z</cp:lastPrinted>
  <dcterms:modified xsi:type="dcterms:W3CDTF">2011-11-14T13:26:00Z</dcterms:modified>
  <cp:revision>8</cp:revision>
  <dc:subject/>
  <dc:title>                                                                                                                                            Le 25 Juillet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7037515</vt:r8>
  </property>
  <property fmtid="{D5CDD505-2E9C-101B-9397-08002B2CF9AE}" pid="3" name="_AuthorEmail">
    <vt:lpwstr>dag@ville-montpellier.fr</vt:lpwstr>
  </property>
  <property fmtid="{D5CDD505-2E9C-101B-9397-08002B2CF9AE}" pid="4" name="_AuthorEmailDisplayName">
    <vt:lpwstr>MAUPEU,Nicolas</vt:lpwstr>
  </property>
  <property fmtid="{D5CDD505-2E9C-101B-9397-08002B2CF9AE}" pid="5" name="_EmailSubject">
    <vt:lpwstr>envoi 1</vt:lpwstr>
  </property>
  <property fmtid="{D5CDD505-2E9C-101B-9397-08002B2CF9AE}" pid="6" name="_PreviousAdHocReviewCycleID">
    <vt:r8>1049726539</vt:r8>
  </property>
  <property fmtid="{D5CDD505-2E9C-101B-9397-08002B2CF9AE}" pid="7" name="_ReviewingToolsShownOnce">
    <vt:lpwstr/>
  </property>
</Properties>
</file>