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1"/>
        <w:jc w:val="center"/>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19075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5" r="-16" b="-25"/>
                    <a:stretch>
                      <a:fillRect/>
                    </a:stretch>
                  </pic:blipFill>
                  <pic:spPr bwMode="auto">
                    <a:xfrm>
                      <a:off x="0" y="0"/>
                      <a:ext cx="2190750" cy="1428750"/>
                    </a:xfrm>
                    <a:prstGeom prst="rect">
                      <a:avLst/>
                    </a:prstGeom>
                  </pic:spPr>
                </pic:pic>
              </a:graphicData>
            </a:graphic>
          </wp:anchor>
        </w:drawing>
      </w:r>
    </w:p>
    <w:p>
      <w:pPr>
        <w:pStyle w:val="Normal"/>
        <w:jc w:val="center"/>
        <w:rPr>
          <w:b/>
          <w:b/>
          <w:bCs/>
          <w:lang w:val="en-US" w:eastAsia="en-US" w:bidi="en-US"/>
        </w:rPr>
      </w:pPr>
      <w:r>
        <w:rPr>
          <w:b/>
          <w:bCs/>
          <w:lang w:val="en-US" w:eastAsia="en-US" w:bidi="en-US"/>
        </w:rPr>
        <w:t>Liste des Décisions</w:t>
      </w:r>
    </w:p>
    <w:p>
      <w:pPr>
        <w:pStyle w:val="Normal"/>
        <w:rPr/>
      </w:pPr>
      <w:r>
        <w:rPr/>
      </w:r>
    </w:p>
    <w:tbl>
      <w:tblPr>
        <w:tblW w:w="10489" w:type="dxa"/>
        <w:jc w:val="left"/>
        <w:tblInd w:w="-56" w:type="dxa"/>
        <w:tblLayout w:type="fixed"/>
        <w:tblCellMar>
          <w:top w:w="55" w:type="dxa"/>
          <w:left w:w="55" w:type="dxa"/>
          <w:bottom w:w="55" w:type="dxa"/>
          <w:right w:w="55" w:type="dxa"/>
        </w:tblCellMar>
      </w:tblPr>
      <w:tblGrid>
        <w:gridCol w:w="1582"/>
        <w:gridCol w:w="13"/>
        <w:gridCol w:w="8894"/>
      </w:tblGrid>
      <w:tr>
        <w:trPr/>
        <w:tc>
          <w:tcPr>
            <w:tcW w:w="1595" w:type="dxa"/>
            <w:gridSpan w:val="2"/>
            <w:tcBorders>
              <w:top w:val="single" w:sz="2" w:space="0" w:color="000000"/>
              <w:left w:val="single" w:sz="2" w:space="0" w:color="000000"/>
              <w:bottom w:val="single" w:sz="2" w:space="0" w:color="000000"/>
            </w:tcBorders>
            <w:shd w:fill="CCCCCC" w:val="clear"/>
          </w:tcPr>
          <w:p>
            <w:pPr>
              <w:pStyle w:val="TableContents"/>
              <w:rPr/>
            </w:pPr>
            <w:r>
              <w:rPr/>
              <w:t>N°AFFAIRE</w:t>
            </w:r>
          </w:p>
        </w:tc>
        <w:tc>
          <w:tcPr>
            <w:tcW w:w="8894" w:type="dxa"/>
            <w:tcBorders>
              <w:top w:val="single" w:sz="2" w:space="0" w:color="000000"/>
              <w:left w:val="single" w:sz="2" w:space="0" w:color="000000"/>
              <w:bottom w:val="single" w:sz="2" w:space="0" w:color="000000"/>
              <w:right w:val="single" w:sz="2" w:space="0" w:color="000000"/>
            </w:tcBorders>
            <w:shd w:fill="CCCCCC" w:val="clear"/>
          </w:tcPr>
          <w:p>
            <w:pPr>
              <w:pStyle w:val="TableContents"/>
              <w:jc w:val="center"/>
              <w:rPr/>
            </w:pPr>
            <w:r>
              <w:rPr/>
              <w:t>Titre des Affaires</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205</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lang w:val="en-US" w:eastAsia="en-US" w:bidi="en-US"/>
              </w:rPr>
              <w:t>Décision relative à un contrat de prêt à usage de terrain - Partie non bâtie de la parcelle cadastrée AV n° 3-Commune de Jacou</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260</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cquisition de la parcelle AI 158 rue du Pouget</w:t>
              <w:br/>
              <w:t xml:space="preserve"> Commune de Saussan</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328</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une convention de domiciliation au sein du bâtiment MIBI passée avec la société AGORAMI</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339</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lang w:val="en-US" w:eastAsia="en-US" w:bidi="en-US"/>
              </w:rPr>
              <w:t>Décision relative à l'accord-cadre concernant la prestation de service télécoms pour les services de Montpellier Méditerranée Métropole</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350</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cquisition de la parcelle ET 366 située rue Ramel -</w:t>
              <w:br/>
              <w:t xml:space="preserve"> Commune de Montpellier</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370</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pPr>
            <w:r>
              <w:rPr>
                <w:lang w:val="en-US" w:eastAsia="en-US" w:bidi="en-US"/>
              </w:rPr>
              <w:t>Décision relative à la convention d'occupation précaire consentie au profit de la Société TERRACOOPA</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384</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une convention d'occupation temporaire du domaine privé - Parcelle cadastrée section BB n° 337p- Lot B- commune de Vendargues</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398</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 constitution d'une servitude de canalisation des eaux usées en tréfonds de la parcelle BN 164 - Commune de Saint Jean de Védas</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404</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liénation des parcelles cadastrées AT 215, AT 217 et AT 218 au profit de la SCIA "Centre de consultation Saint Jean 2", situées rue des Jasses - Commune de Saint Jean de Védas</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411</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ttribution du marché n°5068CO18 - Distribution d'imprimés publicitaires en boites à lettres non adressés pour la Ville et la Métropole de Montpellier - Attribution - Autorisation de signature</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414</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 désaffectation et au déclassement d'une emprise issue du domaine public rue des Chanterelles - Commune de Villeneuve-lès-Maguelone</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419</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 convention d'occupation temporaire au profit de la Société Schneider Electric protection &amp; Contrôle - Parcelles Section CB n° 81 et 30</w:t>
              <w:br/>
              <w:t xml:space="preserve"> Commune de Lattes</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426</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ttribution d'un marché alloti pour une mission d'étude de sécurité et sureté publique - Lot n°1 : Quartier Mosson et lot n°2 : Quartier Cévennes - Commune de Montpellier - Autorisation de signature</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447</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cquisition des parcelles cadastrées AY 252 et AY 253 copropriété "Enclos des Lys" rue de l'Aiguelongue - Commune de Montpellier</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451</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ccord cadre n°4995DM17 de prestations intellectuelles pour la réalisation d'enquêtes et d'études de déplacements</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461</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cquisition de la parcelle cadastrée A2825 auprès des époux HOARAU chemin de Bourgidoux - Commune de Sussargues</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469</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cquisition de la parcelle AM 65 route de Cournonterral Commune de Fabrègues</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470</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un accord-cadre de prestations d'études de maitrise d'œuvre urbaine - Nouveau Projet de Renouvellement Urbain du quartier de la Mosson - Mandat d'études confié à la SA3M - Autorisation de signature</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474</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cquisition de la parcelle BL 111 située rue des Pattes -</w:t>
              <w:br/>
              <w:t xml:space="preserve"> Commune de Juvignac</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497</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cquisition des parcelles cadastrées AZ 92, AZ 131 et AZ 132 auprès de la société Francelot, situées chemin du Pic Saint-Loup - Commune de Montferrier-sur-Lez</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500</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modificative relative aux travaux de réhabilitation du Théâtre du Hangar - Marché n°4978DC17</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501</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cquisition de la parcelle cadastrée AN 20 auprès des frères VILLEBRUN chemin du Réservoir Commune de Montferrier-sur-Lez</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508</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grément de candidature de l'association LABSUD dans l'Hôtel d'Entreprises du Millénaire à Montpellier</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509</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nnulation de la décision n°MD2018-275 et à la passation d'un avenant n°1 au marché n°4117DC16 - Lot 2 - Travaux de pierre de façade et de maçonnerie du Corum.</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514</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au marché 4174 d'Assistance à Maîtrise d'Ouvrage relatif aux travaux d'amélioration du bassin d'orage des Aiguerelles - Avenant n°1</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515</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au marché n°4714EA17 - Construction de la station d'épuration de Saint Georges d'Orques - Attribution - Autorisation de signature</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516</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un avenant de prix nouveaux pour le marché n° 4564DM16 de récolements et cartographie des réseaux secs du patrimoine de la Métropole.</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517</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cquisition de la parcelle AH 265 auprès des consorts BELLES - rue de l'Entrepôt BAILLARGUES</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528</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cquisition de la parcelle BL 367 rue des Pattes</w:t>
              <w:br/>
              <w:t xml:space="preserve"> commune de Juvignac</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529</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venant n°1 au marché 4175 de contrôle technique pour les travaux d'amélioration du bassin d'orage des Aiguerelles</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530</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 signature du marché n°5084AT18 - Travaux d'aménagement de l'espace public Prado-Concorde - Commune de Castelnau-le-Lez - Attribution - Autorisation de signature</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534</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une acquisition foncière pour la réalisation de la 5ème ligne de tramway - Parcelle AM43 route de Mende à Montpellier</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535</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 convention d'occupation temporaire du domaine privé au profit de Décathlon Montpellier Odysseum - Parcelle cadastrée RA n° 1 - Commune de Montpellier</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539</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cquisition d'une emprise de 69 m² rue Courte Oreille Commune de Montpellier</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541</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au marché n°5094CO 18 - Mise en place et retrait de signalétique</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543</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cquisition des parcelles BL 109 et BL 117 rue des Pattes commune de Juvignac</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544</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 vente de 3 parcelles à la SERM - ZAC Nouveau Saint Roch - rue du Grand Saint Jean - Commune de Montpellier</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546</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une convention de mise à disposition de terrain au profit de l'association de chasse "la Saint Hubert de Clapier" en vue de l'exercice du droit de chasse sur le Domaine de Viviers -</w:t>
              <w:br/>
              <w:t xml:space="preserve"> Commune de Clapiers</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547</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aux conventions de mise à disposition de locaux et terrains dans les installations sportives de Montpellier Méditerranée Métropole</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548</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un marché n°4702EA17 - Amélioration du fonctionnement du bassin d'orage des Aiguerelles</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549</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au marché n°4818RI17 - Assistance à Maîtrise d'Ouvrage pour le suivi du projet de la Cité Intelligente de Montpellier Méditerranée Métropole - Attribution - Autorisation de signature</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558</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un marché n°5116PS18 de fourniture de transmetteurs téléalarme avec déclencheurs convertibles bracelets/pendentifs compatible avec le logiciel MEGALARM V3.1</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562</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 constitution d'un groupement de commandes et à l'autorisation de lancer une procédure de mise en concurrence pour "l'achat de matériel informatique"</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563</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 constitution d'un groupement de commandes et à l'autorisation de lancer une procédure de mise en concurrence pour "l'achat de logiciels de bureautique"</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566</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un marché n° 5013EA18 - Réhabilitation de la file 2 de la station d'épuration intercommunale de Cournonsec - Cournonterral</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567</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cquisition de la parcelle AM 351 située route de Cournonterral commune de Fabrègues</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568</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au marché n°4998EA18 - Renouvellement du réseau d'eaux usées et d'eau potable de l'allée de Paris - Commune de Montpellier - Attribution - Autorisation de signature</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569</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une convention d'occupation du domaine public conclue avec l'entreprise PRIMSTAR B.V pour l'occupation de locaux au sein du bâtiment MIBI</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570</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un marché n°5077BISAT18 - Requalification de l'avenue Clemenceau à Saint Jean de Védas - Lot 2 : Réseaux humides eaux usées et eau potable</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571</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un avenant prorogeant l'occupation de locaux par la société IMAGEAU au sein de la pépinière d'entreprises Cap Alpha</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572</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 désaffectation et au déclassement du domaine public d'une emprise de 107 m² située Lieudit Lou Bourbouissou à Vendargues</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574</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 mise en place d'un groupement de commandes entre la Ville de Montpellier et Montpellier Méditerranée Métropole pour la passation d'un marché de service en vue de la conclusion d'un appel d'offres (accord cadre à bons de commande) pour assurer ' le transport de personnes pour les agents en situation de handicap de la Ville de Montpellier et de Montpellier Méditerranée Métropole '</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575</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 signature d'une convention entre Montpellier Méditerranée Métropole et ORANGE portant sur le déplacement et la dissimulation des réseaux de communication électroniques sur l'Avenue de Cournonterral à Fabrègues</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576</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liénation de la parcelle cadastrée DW 175 au profit des époux ROUAICHI - Rue Lapérouse - Commune de Lattes</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577</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venant n°1 au marché 4776 Renouvellement des réseaux de l'avenue du Val de Montferrand à Montpellier</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578</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au mandat d'études préalables à la création d'un cimetière métropolitain dans le prolongement du cimetière communal Saint Etienne sur le site de Grammont à Montpellier - Constat</w:t>
              <w:br/>
              <w:t xml:space="preserve"> d'achèvement, reddition des comptes et clôture du mandat SA3M</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579</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au marché n°5120DC18 de travaux de réaménagement et de traitement acoustique des espaces d'accueil du Musée Fabre - Attribution des lots 1 et 2</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580</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au dépôt d'une déclaration préalable sur les parcelles cadastrées AH 117 et AH 211 sises sur la commune de Pérols - Aire de grand passage.</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581</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autorisant la signature d'un avenant à un marché de prestation d'accompagnement d'agent(s) en situation de handicap dans le cadre de son activité professionnelle</w:t>
              <w:br/>
              <w:t xml:space="preserve"> Marché n°4977RH17</w:t>
              <w:br/>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582</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grément de candidature de la société OMEGA SUD TPB dans le VEAS Parc 2000 à Montpellier</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583</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cquisition de la parcelle cadastrée AB 915 auprès de Monsieur BLAUD - Boulevard Carrière Pèlerines - Commune de Villeneuve-lès-Maguelone</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584</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 désaffectation et au déclassement du domaine public d'un tronçon de l'ancienne route de Maurin Commune de Lattes</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585</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grément de candidature de la société CLOUD IS MINE dans l'Hôtel d'Entreprises du Millénaire à Montpellier</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586</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grément de candidature de la société MERVEIL dans le VEAS Hannibal à Cournonsec</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587</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un marché n°5045EA18 - Travaux de remise en état de la risberme du Lez Rive Droite - secteur Tournefort - Commune de Lattes</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588</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une convention d'occupation temporaire du domaine privé</w:t>
              <w:br/>
              <w:t xml:space="preserve"> Parcelle cadastrée section AN n°43 - Commune de montpellier</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589</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 constitution de servitudes de passage en tréfonds de canalisations d'eau au profit de BRL</w:t>
              <w:br/>
              <w:t xml:space="preserve"> Parcelles cadastrées section BW n°56, 57, 58 et 161, lieudit "La Céreirede" sise commune de Lattes</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590</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venant n°3 à la convention n°3417 de mise à disposition avec la SAFER Occitanie - Réduction des emprises situées sur la Commune de Montpellier</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591</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un avenant n°2 au marché n°2944S17.01 de maîtrise d'œuvre pour l'opération d'aménagement d'un Centre d'Art dans les locaux de l'Hôtel Montcalm, à Montpellier (mandat SA3M)</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592</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au marché n°4775MG17 portant sur les travaux de maintenance et de grosses réparations des équipements génie climatique des bâtiments métropolitains (Chauffage, ventilation, Climatisation) - Avenant n°1 de Transfert</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593</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au lot n°9 de l'accord-cadre n°4660MG16 Travaux courants de rénovation et réhabilitation sur les bâtiments de Montpellier Méditerranée Métropole - Avenant n°2 de transfert.</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595</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cquisition d'une emprise de 418 m² avenue de Lodève, résidence Les Jardins de Lodève - Commune de Montpellier</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596</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au marché n°4698EP16 "Réaménagement de la voie rue du Faubourg du Courreau" à Montpellier</w:t>
              <w:br/>
              <w:t xml:space="preserve"> Autorisation de signer l'avenant n°1</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597</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une convention de mise à disposition ascendante de services de la commune de Restinclières au bénéfice de Montpellier Méditerranée Métropole</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598</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un avenant prorogeant l'occupation de locaux par la société SUDFLUOR au sein de la pépinière d'entreprises Cap Alpha</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599</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un avenant prorogeant l'occupation de locaux par l'association FRENCHSOUTH DIGITAL au sein de la pépinière d'entreprises Cap Oméga</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600</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 migration du logiciel de coordination de travaux "COORDIN" en version full web (ou fourniture d'une solution logicielle équivalente)</w:t>
              <w:br/>
              <w:t xml:space="preserve"> Attribution du marché n°5149EP18</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601</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cquisition des parcelles en nature de voirie, Lotissement de l'Olivette, Impasse du Pressoir Commune de Vendargues</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602</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 cession pour cause de vétusté d'une remorque de marque Mandrinois immatriculé EE-237-YL - Hôtel des Ventes de Montpellier</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603</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cquisition de la parcelle AP 320 rue Thyde Monnier commune de Baillargues</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604</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au marché n°5192EP18 - Acquisition de trois saleuses portées - Attribution</w:t>
              <w:br/>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605</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un marché n°5082EA18 - Renouvellement du réseau unitaire des rues Boyer et Alexis Alquié à Montpellier</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608</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un marché n°5123EA18 - Travaux de consolidation de la digue de la Mosson - Aval RD116 - Commune de Lattes</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609</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venant n°1 à la convention de mandat, confié à la SA3M, pour la réalisation de quatre programmes opérationnels de prévention et d'accompagnement en copropriété (POPAC) sur le quartier Mosson à Montpellier</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610</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Marché n°5150EP18 - Développement d'un outil de validation des imports OpenStreetMap</w:t>
              <w:br/>
              <w:t xml:space="preserve"> Décision d'attribution</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611</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un marché n° 5088MG18 - Maitrise d'œuvre pour la réalisation d'ombrières photovoltaïques en autoconsommation à la piscine Poseïdon</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614</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d'ester en justice "Occupation illicite - domaine de la Pailletrice face à l'espace Aréna"</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615</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au recours à la procédure de transfert d'office en vue d'intégrer la parcelle cadastrée AS 227 dans le domaine public métropolitain - Commune de Castelnau-le-Lez</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616</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 réforme de deux vélos électriques vétustes à réformer de marque Arcade cycles - cession à titre gracieux au profit de l'Agence Local de l'Énergie et du Climat de Montpellier Méditerranée Métropole</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617</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 désaffectation et au déclassement du domaine public d'une emprise de terrain détachée du chemin des Horts - Commune de Saussan</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619</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grément de candidature de la société ALAIN FERRIER dans le VEAS Parc 2000 à Montpellier</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620</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une donation de la Fondation d'Entreprise d'une aquarelle d'Alexandre Cabanel, Etude d'après les maîtres</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621</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au marché mutualisé accord-cadre n°5062RH18 de formation CACES initiale et recyclage</w:t>
              <w:br/>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622</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Marché n°5135EP18 - Inventaire et évaluation de l'état du patrimoine d'ouvrages d'art par la méthode visite simplifiée comparée (murs et ponts)</w:t>
              <w:br/>
              <w:t xml:space="preserve"> Décision d'attribution</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623</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une convention d'occupation temporaire du domaine public conclue avec la société Avenir Sportif Béziers Professional</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624</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une convention de mandat avec la Société d'Aménagement de Montpellier Méditerranée Métropole (SA3M) pour la réalisation des études préalables à l'aménagement du site Sablassou à Castelnau-le-Lez</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625</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une donation de la Fondation d'Entreprise du musée Fabre d'une œuvre de Monsieur Vincent Bioulès, Après l'Orage</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628</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au marché n°5133DS18 concernant le transport de fonds et la fourniture de monnaie pour la Piscine Olympique Antigone et la Piscine Alex Jany de Montpellier Méditerranée Métropole</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629</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un marché n°5069MG18 Dépose et remplacement de la centrale de traitement d'air - Piscine Marcel Spilliaert à Montpellier</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630</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une convention d'autorisation d'occupation temporaire du domaine public avec l'association Moovment Event pour l'organisation du festival Family Piknik 2018</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631</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 cession à la SERM de la parcelle A 1891 située Route Départementale 106 - Commune de Saint-Brès</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632</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un marché n°5125RI18 de structuration de l'infocentre existant et création de nouvelles data bases métiers</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633</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cquisition de 264 m² auprès de "SAS URBAT Promotion" rue des Bouissettes - Commune de Montpellier</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634</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au marché n° 5220DS18 de prestations de services avec la société Montpellier Events concernant l'achat de places pour les événements programmés à l'Aréna, au Zénith et au Corum de Montpellier</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635</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 signature d'un bail précaire entre Montpellier Méditerranée Métropole et l'association Scouts et Guides de France - Local Domaine de Viviers à Jacou</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639</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 cession de deux épareuses vétustes à réformer de marque Rousseau de type Théa 500PA et Théa 450PA</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641</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d'ester en justice "requête n°1801134-4 TA Danielle HERVERA"</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642</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un avenant 1 à la convention d'occupation du domaine passée avec la société QUALTERA pour une extension de sa surface au sein du bâtiment MIBI</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643</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une donation de la Fondation d'Entreprise du musée Fabre d'une huile sur toile d'Alexandre Cabanel, La Tunique de Joseph</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644</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une donation de la Fondation d'Entreprise du musée Fabre d'une huile sur toile de Sébastien Bourdon, La Fuite en Egypte</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645</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 constitution d'une servitude de passage en tréfonds de réseaux publics d'assainissement - Parcelles CT n°14 et 15 - Commune de Lattes</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646</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une donation de la Fondation d'Entreprise du musée Fabre d'une oeuvre de Jean-Joseph-Xavier Bidauld, Paysage alpin aux baigneurs et aux pêcheurs</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647</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 donation de la Fondation d'Entreprise du musée Fabre d'un dessin au crayon noir de Charles Paulin François Matet - Portrait d'Esprit Matet enfant de profil</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648</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 modification du règlement intérieur du réseau des piscines de Montpellier Méditerranée Métropole</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649</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 signature d'un contrat de location entre ACM Habitat - Office Public de l'Habitat de Montpellier Méditerranée Métropole et Montpellier Méditerranée Métropole concernant un local situé résidence CERES, 314 rue Pierre Cardenal à Montpellier - Conseil Citoyen</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651</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venant n°6 de prix nouveaux au marché co-utilisé avec le Département n°4841AT17 - Lot 1 : dispositif de retenue en métal ou mixte bois métal</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652</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venant n°2 de prix nouveaux au marché n°4841AT17 Fourniture et pose de glissières de sécurité en bordure des routes départementales - Lot 2 co-utilisé avec le Département et relatif au dispositif de retenue en béton</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654</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cquisition des parcelles cadastrées RB n°4, 42, 48, 51, et 57, sises communes de Montpellier - Constitution de réserves foncières sur le secteur Sud Zénith à Montpellier</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655</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grément de candidature de la société CHROMACIM dans l'immeuble CAP DELTA à Grabels</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656</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grément de candidature de la société ELYS 2 dans la Zac Parc 2000 - 2ème extension à Montpellier</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657</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 signature du marché n°4705AT18 - Travaux de réaménagement de la rue Grand Champs à Grabels</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658</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 conclusion d'un marché similaire de désamiantage et de démolition dans le cadre de l'opération de réalisation du nouveau Conservatoire à Rayonnement Régional (mandat SA3M)</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660</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exercice du droit de préemption en Zone d'Aménagement Différé - section parcelle cadastrée PM n° 57 - Commune de Montpellier</w:t>
              <w:br/>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663</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 désaffectation et au déclassement du domaine public d'un tronçon de la rue Alfred de Vigny, située sections AY et AZ - Commune de Montpellier</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664</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 désaffectation et au déclassement du domaine public d'un lot volume situé rue de la Taillade - Commune de Montpellier</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666</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 vente de la parcelle AB 917 au profit de Madame KICHETAMA et Monsieur SAVINEL</w:t>
              <w:br/>
              <w:t xml:space="preserve"> rue des Chanterelles - Commune de Villeneuve-lès-Maguelone</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667</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ttribution du marché n°5085bisVD18 portant sur la réhabilitation du quai de transfert des déchets ménagers de Pignan</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669</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 cession de la parcelle CP 203 avenue de Plankstadt - Commune de Castelnau-le-Lez</w:t>
              <w:br/>
              <w:br/>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670</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une convention de mandat d'études pour la mise en valeur de l'espace urbain Comédie Esplanade Triangle à Montpellier</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674</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un accord cadre à bons de commande n° 2947 S 18.02 de</w:t>
              <w:br/>
              <w:t xml:space="preserve"> Prestations intellectuelles relatives à la réalisation d'une mission d'études urbaines sur le secteur "Comédie-Lez" - Extension de mission - Commune de Montpellier -</w:t>
              <w:br/>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675</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ccord-cadre à bons de commande n° 2947 S 18.02 de</w:t>
              <w:br/>
              <w:t xml:space="preserve"> Prestations intellectuelles relatives à la réalisation d'une mission de synthèse et de cartographie urbaine sur le secteur Comédie Lez - Ajustement de mission</w:t>
              <w:br/>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676</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un marché n°4952BISMG18 Marché de location et entretien de véhicules et engins techniques pour Montpellier Méditerranée Métropole</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680</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un marché n°5042EA17 - Maîtrise d'œuvre pour la mise en place d'un stockage en ligne sur le réseau d'assainissement unitaire du bassin versant du ruisseau des vaches sur la commune de Montpellier</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685</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des autorisations de dépôt de permis de construire sur le site du Domaine d'Ô à Montpellier</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686</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au marché n° 3978bisDS16 "Construction de la piscine Héraclès à Saint-Brès" - Lot n° 10 "Électricité" - Avenant n° 2</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687</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cquisition de la parcelle BP 385 rue des Capitelles - Commune de Saint Jean de Védas</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690</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 désaffectation et au déclassement du domaine public d'une emprise de voirie située rue Edouard Cartailhac - Commune de Montpellier</w:t>
              <w:br/>
              <w:br/>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691</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au dépôt d'une déclaration préalable pour coupe et abattage sur les parcelles cadastrées SM22 et SM27 sises Commune de Montpellier</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692</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au classement dans le domaine public des voies - Lotissement Les Bordes - Commune de Jacou</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695</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une convention de prêt d'œuvres consacrées à l'écrivain Gaston Baissette, avec la Ville de Montaud</w:t>
              <w:br/>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701</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une donation de Louis Cane d'une de ses œuvres, "X", datée de novembre 1966</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702</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 signature de la convention de prise de possession anticipée de la parcelle cadastrée AZ n°160 partie sise rue François Perroux à</w:t>
              <w:br/>
              <w:t xml:space="preserve"> Baillargues dans le cadre de la création d'un cheminement piétonnier</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703</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 délégation du droit de préemption urbain sur le territoire de la Commune de Vendargues</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705</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 signature d'une convention entre Enedis et Montpellier Méditerranée Métropole portant sur le déplacement et la dissimulation des réseaux électriques aériens Basse Tension sur les avenues Unterschleissheim et de la Méditerranée sises sur la commune du Crès.</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711</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un marché n°4983MG18_Nettoyage des locaux de Montpellier Méditerranée Métropole</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712</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cquisition de 10/300èmes des droits indivis de la parcelle cadastrée SK n°264 - rue de la Cavalade commune de Montpellier</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713</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cquisition des 60/300èmes des droits indivis de la parcelle cadastrée SK n°264 - rue de la Cavalade commune de Montpellier</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715</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 signature d'une convention d'occupation temporaire de la parcelle cadastrée AI n°76 sise commune de Lattes - travaux de réparation de la digue de la Mosson</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716</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 constitution d'une servitude de passage de canalisation d'eaux usées sur les parcelles cadastrées BX n°280, 245, 246, 86 et 212 sises commune de Lattes - réalisation de l'intercepteur EST</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718</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d'ester en justice "Requête n°1803111-4 - SARL MESOTECH"</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719</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Marché subséquent n°5023B01 - Travaux de renforcement du collecteur pluvial - Rue Paul Rimbaud - Attribution du marché</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722</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d'ester en justice "Syndicat des copropriétaires de la résidence Lou Castelet - Requête n°1803249-4 TA"</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725</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d'ester en justice "Syndicat des copropriétaires de la résidence Lou Castelet - Requête n°18032504 TA"</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727</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 vente d'un lot volume sur la parcelle IX 337, au profit de Languedoc Mutualité, rue de la Taillade Commune de Montpellier</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728</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d'ester en justice "Lucien AURIOL - Requête 1803304-4 TA"</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732</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cquisition de la parcelle cadastrée BA n°209 sise commune de GRABELS</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733</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d'ester en justice "Lucien AURIOL et autres - Requête n°1803303-4TA"</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734</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au marché n°2926T18.26 Lot 22, Réseaux spécifiques scéniques et audiovisuels, pour la réalisation du nouveau Conservatoire à Rayonnement Régional - Déclaration sans suite (mandat SA3M)</w:t>
              <w:br/>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737</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un marché de travaux d'extension et de rénovation du centre DEMETER de tri des déchets recyclables secs - Déclaration sans suite</w:t>
              <w:br/>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739</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cquisition de la parcelle cadastrée AC 456 auprès des époux TCHERNIACK route de Lattes - Commune de Pérols</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740</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au marché n°2926T18.12 Lot 8, Menuiseries intérieures et agencement, pour la réalisation du nouveau Conservatoire à Rayonnement Régional - Déclaration sans suite (mandat SA3M)</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741</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d'ester en justice "Procédure d'expulsion - Gens du voyage intersection rue du Mas Saint Pierre et de la rue Montels l'Eglise - Montpellier"</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742</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 désaffectation et au déclassement d'un tronçon de voirie issu du domaine public, rue Paul Rimbaud, entre la rue des Avelaniers et la rue de l'Oasis - Commune de Montpellier</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743</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cquisition de la parcelle AR 233 située rue de la Plaine - Commune de Grabels</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744</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 cession de la parcelle AP 380 située Lieudit ' Lou Bourbouissou ' - Commune de Vendargues</w:t>
            </w:r>
          </w:p>
        </w:tc>
      </w:tr>
      <w:tr>
        <w:trPr/>
        <w:tc>
          <w:tcPr>
            <w:tcW w:w="1582" w:type="dxa"/>
            <w:tcBorders>
              <w:top w:val="single" w:sz="2" w:space="0" w:color="000000"/>
              <w:left w:val="single" w:sz="2" w:space="0" w:color="000000"/>
              <w:bottom w:val="single" w:sz="2" w:space="0" w:color="000000"/>
            </w:tcBorders>
          </w:tcPr>
          <w:p>
            <w:pPr>
              <w:pStyle w:val="Normal"/>
              <w:rPr/>
            </w:pPr>
            <w:r>
              <w:rPr/>
              <w:t>MD2018-747</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rPr/>
            </w:pPr>
            <w:r>
              <w:rPr/>
              <w:t>Décision d'ester en justice "Traditions terroirs et ruralité - Requête n°1803863-4 TA"</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750</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exercice du droit de préemption urbain - Parcelle CH n°107 - Commune de Lattes</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751</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d'ester en justice "Référé provision - Commune de Lattes - Parvis médiathèque"</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762</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d'ester en justice "Occupation illicite - Allée et rond-point de la Calade, allée Saporta à Lattes"</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766</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relative à la délégation du Droit de Préemption Urbain Renforcé sur le secteur Restanque - Commune de Montpellier</w:t>
            </w:r>
          </w:p>
        </w:tc>
      </w:tr>
      <w:tr>
        <w:trPr/>
        <w:tc>
          <w:tcPr>
            <w:tcW w:w="1582" w:type="dxa"/>
            <w:tcBorders>
              <w:top w:val="single" w:sz="2" w:space="0" w:color="000000"/>
              <w:left w:val="single" w:sz="2" w:space="0" w:color="000000"/>
              <w:bottom w:val="single" w:sz="2" w:space="0" w:color="000000"/>
            </w:tcBorders>
          </w:tcPr>
          <w:p>
            <w:pPr>
              <w:pStyle w:val="Normal"/>
              <w:rPr>
                <w:lang w:val="en-US" w:eastAsia="en-US" w:bidi="en-US"/>
              </w:rPr>
            </w:pPr>
            <w:r>
              <w:rPr>
                <w:lang w:val="en-US" w:eastAsia="en-US" w:bidi="en-US"/>
              </w:rPr>
              <w:t>MD2018-769</w:t>
            </w:r>
          </w:p>
        </w:tc>
        <w:tc>
          <w:tcPr>
            <w:tcW w:w="8907" w:type="dxa"/>
            <w:gridSpan w:val="2"/>
            <w:tcBorders>
              <w:top w:val="single" w:sz="2" w:space="0" w:color="000000"/>
              <w:left w:val="single" w:sz="2" w:space="0" w:color="000000"/>
              <w:bottom w:val="single" w:sz="2" w:space="0" w:color="000000"/>
              <w:right w:val="single" w:sz="2" w:space="0" w:color="000000"/>
            </w:tcBorders>
          </w:tcPr>
          <w:p>
            <w:pPr>
              <w:pStyle w:val="Normal"/>
              <w:jc w:val="both"/>
              <w:rPr>
                <w:lang w:val="en-US" w:eastAsia="en-US" w:bidi="en-US"/>
              </w:rPr>
            </w:pPr>
            <w:r>
              <w:rPr>
                <w:lang w:val="en-US" w:eastAsia="en-US" w:bidi="en-US"/>
              </w:rPr>
              <w:t>Décision d'ester en justice "Procédure d' expulsion - Rue Pierre Gilles de Gennes Montpellier"</w:t>
            </w:r>
          </w:p>
        </w:tc>
      </w:tr>
    </w:tbl>
    <w:p>
      <w:pPr>
        <w:pStyle w:val="Normal"/>
        <w:rPr>
          <w:sz w:val="4"/>
          <w:szCs w:val="4"/>
          <w:lang w:val="en-US" w:eastAsia="en-US" w:bidi="en-US"/>
        </w:rPr>
      </w:pPr>
      <w:r>
        <w:rPr>
          <w:sz w:val="4"/>
          <w:szCs w:val="4"/>
          <w:lang w:val="en-US" w:eastAsia="en-US" w:bidi="en-US"/>
        </w:rPr>
      </w:r>
    </w:p>
    <w:sectPr>
      <w:type w:val="nextPage"/>
      <w:pgSz w:w="11906" w:h="16838"/>
      <w:pgMar w:left="850"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Lucida Sans"/>
      <w:color w:val="auto"/>
      <w:sz w:val="24"/>
      <w:szCs w:val="24"/>
      <w:lang w:val="fr-FR" w:bidi="ar-SA" w:eastAsia="zh-CN"/>
    </w:rPr>
  </w:style>
  <w:style w:type="character" w:styleId="Policepardfaut">
    <w:name w:val="Police par défaut"/>
    <w:qFormat/>
    <w:rPr/>
  </w:style>
  <w:style w:type="character" w:styleId="StrongEmphasis">
    <w:name w:val="Strong"/>
    <w:qFormat/>
    <w:rPr>
      <w:b/>
      <w:bCs/>
      <w:lang w:val="en-US" w:bidi="en-US"/>
    </w:rPr>
  </w:style>
  <w:style w:type="paragraph" w:styleId="Heading">
    <w:name w:val="Heading"/>
    <w:basedOn w:val="Normal"/>
    <w:next w:val="TextBody"/>
    <w:qFormat/>
    <w:pPr>
      <w:keepNext w:val="true"/>
      <w:spacing w:before="240" w:after="120"/>
    </w:pPr>
    <w:rPr>
      <w:rFonts w:ascii="Arial" w:hAnsi="Arial" w:eastAsia="Microsoft YaHei" w:cs="Lucida Sans"/>
      <w:sz w:val="28"/>
      <w:szCs w:val="28"/>
      <w:lang w:val="en-US" w:bidi="en-US"/>
    </w:rPr>
  </w:style>
  <w:style w:type="paragraph" w:styleId="TextBody">
    <w:name w:val="Body Text"/>
    <w:basedOn w:val="Normal"/>
    <w:pPr>
      <w:spacing w:lineRule="auto" w:line="276" w:before="0" w:after="140"/>
    </w:pPr>
    <w:rPr/>
  </w:style>
  <w:style w:type="paragraph" w:styleId="List">
    <w:name w:val="List"/>
    <w:basedOn w:val="Textbody1"/>
    <w:pPr/>
    <w:rPr>
      <w:rFonts w:cs="Lucida Sans"/>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lang w:val="en-US" w:bidi="en-US"/>
    </w:rPr>
  </w:style>
  <w:style w:type="paragraph" w:styleId="Textbody1">
    <w:name w:val="Text body"/>
    <w:basedOn w:val="Normal"/>
    <w:qFormat/>
    <w:pPr>
      <w:spacing w:before="0" w:after="120"/>
    </w:pPr>
    <w:rPr/>
  </w:style>
  <w:style w:type="paragraph" w:styleId="Lgende">
    <w:name w:val="Légende"/>
    <w:basedOn w:val="Normal"/>
    <w:qFormat/>
    <w:pPr>
      <w:suppressLineNumbers/>
      <w:spacing w:before="120" w:after="120"/>
    </w:pPr>
    <w:rPr>
      <w:rFonts w:cs="Lucida Sans"/>
      <w:i/>
      <w:iCs/>
      <w:sz w:val="24"/>
      <w:szCs w:val="24"/>
      <w:lang w:val="en-US" w:bidi="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9:09:00Z</dcterms:created>
  <dc:creator>Mathias D'Isanto</dc:creator>
  <dc:description/>
  <cp:keywords/>
  <dc:language>en-US</dc:language>
  <cp:lastModifiedBy>EL MERGHINI adel</cp:lastModifiedBy>
  <dcterms:modified xsi:type="dcterms:W3CDTF">2018-08-23T09:24:00Z</dcterms:modified>
  <cp:revision>3</cp:revision>
  <dc:subject/>
  <dc:title/>
</cp:coreProperties>
</file>