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97790</wp:posOffset>
            </wp:positionV>
            <wp:extent cx="2190115" cy="1428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90115" cy="1428115"/>
                    </a:xfrm>
                    <a:prstGeom prst="rect">
                      <a:avLst/>
                    </a:prstGeom>
                  </pic:spPr>
                </pic:pic>
              </a:graphicData>
            </a:graphic>
          </wp:anchor>
        </w:drawing>
      </w:r>
    </w:p>
    <w:p>
      <w:pPr>
        <w:pStyle w:val="Normal"/>
        <w:jc w:val="center"/>
        <w:rPr>
          <w:b/>
          <w:b/>
          <w:bCs/>
        </w:rPr>
      </w:pPr>
      <w:r>
        <w:rPr>
          <w:b/>
          <w:bCs/>
        </w:rPr>
        <w:t>Liste des Décisions</w:t>
      </w:r>
    </w:p>
    <w:p>
      <w:pPr>
        <w:pStyle w:val="Normal"/>
        <w:rPr/>
      </w:pPr>
      <w:r>
        <w:rPr/>
      </w:r>
    </w:p>
    <w:tbl>
      <w:tblPr>
        <w:tblW w:w="10489" w:type="dxa"/>
        <w:jc w:val="left"/>
        <w:tblInd w:w="-1" w:type="dxa"/>
        <w:tblLayout w:type="fixed"/>
        <w:tblCellMar>
          <w:top w:w="55" w:type="dxa"/>
          <w:left w:w="55" w:type="dxa"/>
          <w:bottom w:w="55" w:type="dxa"/>
          <w:right w:w="55" w:type="dxa"/>
        </w:tblCellMar>
      </w:tblPr>
      <w:tblGrid>
        <w:gridCol w:w="1594"/>
        <w:gridCol w:w="8895"/>
      </w:tblGrid>
      <w:tr>
        <w:trPr/>
        <w:tc>
          <w:tcPr>
            <w:tcW w:w="1594" w:type="dxa"/>
            <w:tcBorders>
              <w:top w:val="single" w:sz="2" w:space="0" w:color="000000"/>
              <w:left w:val="single" w:sz="2" w:space="0" w:color="000000"/>
              <w:bottom w:val="single" w:sz="2" w:space="0" w:color="000000"/>
            </w:tcBorders>
            <w:shd w:fill="CCCCCC" w:val="clear"/>
          </w:tcPr>
          <w:p>
            <w:pPr>
              <w:pStyle w:val="Contenudetableau"/>
              <w:rPr/>
            </w:pPr>
            <w:r>
              <w:rPr/>
              <w:t>N°AFFAIRE</w:t>
            </w:r>
          </w:p>
        </w:tc>
        <w:tc>
          <w:tcPr>
            <w:tcW w:w="8895"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pPr>
            <w:r>
              <w:rPr/>
              <w:t>Titre des Affaire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1000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autorisant d'établir une convention d'occupation temporaire du domaine public entre Montpellier Méditerranée Métropole et les communes de la Métropole pour l'implantation d'éclairage ornemental sur les équipements métropolitains - Pôles Piémonts et Garrigue</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1002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Décision relative au sinistre sur le véhicule DZ079PZ - Indemnités d'assurances - Acceptation d'une offre d'indemnisation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1004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Décision relative à l'acquisition de la parcelle AE 738 chemin de la Lavande - Commune de Saint-Drézéry </w:t>
              <w:br/>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1019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au transfert de propriété de la parcelle OP 68p, rue Jacques Fabre de Morlhon dans le patrimoine de Montpellier Méditerranée Métropole Commune de Montpellier</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1021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Décision relative à un avenant prorogeant l'occupation de locaux par la société SNAPKIN au sein de la pépinière d'entreprises Cap Omega </w:t>
              <w:br/>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1031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grément de candidature de la société LES APPELS dans l'Hôtel d'Entreprises du Millénaire à Montpellier</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1033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Décision relative à la convention d'occupation du domaine public à titre gracieux avec l'Université de Montpellier - Site Richter Bâtiment C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735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une acquisition foncière pour la réalisation de la 5ème ligne de tramway - Parcelle BV60 à Clapier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855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Décision relative au marché n°5145RI18 de maintenance des logiciels INFOR (V-SMART AIR, V-INSIGHT, V-LINK) du réseau des médiathèques de Montpellier Méditerranée Métropole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871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enlèvement d'un mobile-home situé sur un emplacement de l'aire d'accueil des gens du voyage de Castelnau-le-Lez</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872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s parcelles cadastrées BB 115, BB 348 et BB 350 - Avenue de Bigos - Commune de Vendargue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895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une donation de Monsieur Michel Descours d'une huile sur toile d'Emilie Charmy "Paysage Corse" datée de 1908</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897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Décision relative à la signature de l'avenant n°4 au mandat d'étude - Lauze Est - Commune de Saint Jean de Védas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16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 la parcelle AL 111 située rue du Mistral commune de Saussan.</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17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s parcelles AZ 49, AZ 149 et AZ 150 commune de Fabrègue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20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 la parcelle BE 97 - Avenue des Clavoux - Commune de COURNONSEC</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24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 la parcelle AP 383 Impasse du Bragalou Commune de Saint Jean de Véda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25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 la parcelle AP 385 allée du Val des Garrigues - Commune de Saint Jean de Véda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29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au marché n°5117EA18 de réalisation de bassins d'orage et recalibrage du ruisseau des canaux de Clapier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38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u tiers indivis parcelle IX 59 et des parcelles IX 330 et IX 332 auprès de ' SNC MARIGNAN RESIDENCES ' - rue de Fontcarrade - Commune de Montpellier</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39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 la parcelle IX 336 et du tiers indivis parcelle IX 59 Indivision LYPRENDY rue de Fontcarrade - Commune de Montpellier</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41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 la parcelle nouvelle IX 334 et du tiers indivis parcelle IX 59 Mme ESNAUD née VILA rue de Fontcarrade - Commune de Montpellier</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44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s parcelles AS 148 et AS 231 - Rue de la Lavande - Commune de Saint Jean de Véda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47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 signature d'une convention de prise de possession anticipée d'une partie de la parcelle SK n°149 - Commune de Montpellier - Création d'une liaison entre le rond point Pénélope et la route de Vauguière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48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s parcelles en nature de voiries du lotissement "Les Balcons" GGL Aménagement Chemin des Cardonilles - Commune de Montferrier-sur-Lez</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49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une parcelle en nature de voirie du lotissement "Parc du Grand Chêne" GGL Aménagement Chemin du Pioch de Baïllos Commune de Montferrier-sur-Lez</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63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 vente de la parcelle KV 412 au profit de la Société d'Equipement de la Région Montpelliéraine (SERM) rue Paul Rimbaud - Commune de Montpellier</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65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 vente d'une emprise totale de 819 m² Chemin des Horts de Vernis - Commune de Saussan</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76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au marché n°5210MG18 - Assistance à Maitrise d'Ouvrage au groupement de commandes composé de Montpellier Méditerranée Métropole, du CCAS de Montpellier, la Ville du Crès, la Ville de Pérols, la Ville de Pignan et la Ville de Villeneuve-lès-Maguelone, pour la maintenance des ascenseur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81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s 10/300èmes des droits indivis de la parcelle cadastrée SK n°264 - Rue de la Cavalade - Commune de Montpellier</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82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s 10/300èmes de droits indivis de la parcelle cadastrée SK n°264 - rue de la Cavalade - Commune de Montpellier</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87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s parcelles CD 813 et CD 815 rue du Jeu de Mail des Abbés SAS SOGEPROM - Commune de MONTPELLIER</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89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grément de candidature de la société KIABI dans la Zac du Fenouillet à Pérol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90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grément de candidature de la société DARTY FNAC dans la Zac du Fenouillet à Pérol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95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Décision relative à une convention d'occupation du domaine public conclue avec l'entreprise BECHTLE pour l'occupation de locaux au sein du bâtiment MIBI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96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autorisant d'établir une convention d'occupation temporaire du domaine public entre Montpellier Méditerranée Métropole et les communes de la Métropole pour l'implantation d'éclairage ornemental sur les équipements métropolitains - Pôles Cadoule et Bérange</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97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relative à l'acquisition des 10/300èmes des droits indivis de la parcelle cadastrée SK n°264 - Rue de la Cavalade - Commune de Montpellier</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98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autorisant d'établir une convention d'occupation temporaire du domaine public entre Montpellier Méditerranée Métropole et les communes de la Métropole pour l'implantation d'éclairage ornemental sur les équipements métropolitains - Pôle Vallée du Lez</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581"/>
        <w:gridCol w:w="8908"/>
      </w:tblGrid>
      <w:tr>
        <w:trPr/>
        <w:tc>
          <w:tcPr>
            <w:tcW w:w="1581" w:type="dxa"/>
            <w:tcBorders>
              <w:top w:val="single" w:sz="2" w:space="0" w:color="000000"/>
              <w:left w:val="single" w:sz="2" w:space="0" w:color="000000"/>
              <w:bottom w:val="single" w:sz="2" w:space="0" w:color="000000"/>
            </w:tcBorders>
          </w:tcPr>
          <w:p>
            <w:pPr>
              <w:pStyle w:val="Normal"/>
              <w:rPr/>
            </w:pPr>
            <w:r>
              <w:rPr/>
              <w:t xml:space="preserve">MD2018-999 </w:t>
            </w:r>
          </w:p>
        </w:tc>
        <w:tc>
          <w:tcPr>
            <w:tcW w:w="8908" w:type="dxa"/>
            <w:tcBorders>
              <w:top w:val="single" w:sz="2" w:space="0" w:color="000000"/>
              <w:left w:val="single" w:sz="2" w:space="0" w:color="000000"/>
              <w:bottom w:val="single" w:sz="2" w:space="0" w:color="000000"/>
              <w:right w:val="single" w:sz="2" w:space="0" w:color="000000"/>
            </w:tcBorders>
          </w:tcPr>
          <w:p>
            <w:pPr>
              <w:pStyle w:val="Normal"/>
              <w:jc w:val="both"/>
              <w:rPr/>
            </w:pPr>
            <w:r>
              <w:rPr/>
              <w:t>Décision autorisant d'établir une convention d'occupation temporaire du domaine public entre Montpellier Méditerranée Métropole et les communes de la Métropole pour l'implantation d'éclairage ornemental sur les équipements métropolitains - Pôle Plaine Ouest</w:t>
            </w:r>
          </w:p>
        </w:tc>
      </w:tr>
    </w:tbl>
    <w:p>
      <w:pPr>
        <w:pStyle w:val="Normal"/>
        <w:rPr>
          <w:sz w:val="4"/>
          <w:szCs w:val="4"/>
        </w:rPr>
      </w:pPr>
      <w:r>
        <w:rPr>
          <w:sz w:val="4"/>
          <w:szCs w:val="4"/>
        </w:rPr>
      </w:r>
    </w:p>
    <w:p>
      <w:pPr>
        <w:pStyle w:val="Normal"/>
        <w:rPr>
          <w:sz w:val="4"/>
          <w:szCs w:val="4"/>
        </w:rPr>
      </w:pPr>
      <w:r>
        <w:rPr>
          <w:sz w:val="4"/>
          <w:szCs w:val="4"/>
        </w:rPr>
      </w:r>
    </w:p>
    <w:sectPr>
      <w:type w:val="nextPage"/>
      <w:pgSz w:w="11906" w:h="16838"/>
      <w:pgMar w:left="85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fr-FR" w:bidi="hi-IN" w:eastAsia="zh-CN"/>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20:00Z</dcterms:created>
  <dc:creator>Mathias D'Isanto</dc:creator>
  <dc:description/>
  <cp:keywords/>
  <dc:language>en-US</dc:language>
  <cp:lastModifiedBy>PEREZ nadège</cp:lastModifiedBy>
  <dcterms:modified xsi:type="dcterms:W3CDTF">2019-01-10T14:20:00Z</dcterms:modified>
  <cp:revision>2</cp:revision>
  <dc:subject/>
  <dc:title/>
</cp:coreProperties>
</file>