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"/>
        <w:gridCol w:w="8598"/>
        <w:gridCol w:w="1055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82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 xml:space="preserve">Hors commission - Décision sur le maintien ou non du 19ème Vice - </w:t>
              <w:br/>
              <w:t>Président dans ses fonction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83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Hors commission - Bureau de Montpellier Méditerranée Métropole - Compositi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Hors commission - Vœu relatif à un engagement en faveur du désinvestissement dans les secteurs contribuant au dérèglement climatique - Approbati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Hors commission - Feuille de Route pour la Qualité de l'Air - Zone à Faibles Émissions - Engagement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3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Prévention et valorisation des déchets, propreté de l'espace public - Projet de Plan Régional Occitanie de Prévention et de Gestion des Déchets - Avi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4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 xml:space="preserve">Ressources Humaines - Rapport annuel sur la situation en matière d'égalité entre les femmes et les hommes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5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Finances - Vote en autorisations de programme et crédits de paiement - Révisions - Approbati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6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Finances - Budget 2018 - Décision Modificative n°1 - Adopti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7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Finances - Affectation de subventions 2018 - Adopti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8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Finances - Fonds de concours 2018 aux communes - Adopti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9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Finances - Procès Verbal comptable constatant le transfert en pleine propriété des biens de la commune de Clapiers nécessaires à l'exercice des compétences de Montpellier Méditerranée Métropole - Approbati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0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Finances - Procès Verbal comptable constatant le transfert en pleine propriété des biens de la commune de Montferrier nécessaires à l'exercice des compétences de Montpellier Méditerranée Métropole - Approbati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1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Finances - Procès Verbal comptable constatant le transfert en pleine propriété des biens de la commune de Grabels nécessaires à l'exercice des compétences de Montpellier Méditerranée Métropole - Approbati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2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Finances - Procès Verbal comptable constatant le transfert en pleine propriété des biens de la commune de Fabrègues nécessaires à l'exercice des compétences de Montpellier Méditerranée Métropole - Approbati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3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Finances - Procès Verbal comptable constatant le transfert en pleine propriété des biens de la commune de Saint Jean de Védas nécessaires à l'exercice des compétences de Montpellier Méditerranée Métropole - Approbati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4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Finances - Procès Verbal comptable constatant le transfert en pleine propriété des biens de la commune de Saint Geniès des Mourgues nécessaires à l'exercice des compétences de Montpellier Méditerranée Métropole - Approbati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5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 xml:space="preserve">Sécurité - Convention de partenariat - Montpellier Méditerranée Métropole - Direction Territoriale de Protection Judiciaire de la Jeunesse de l'Hérault - Accueil de mineurs ou jeunes majeurs en mesure de Travail d'Intérêt Général ou de Réparation Pénale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6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Planification et aménagement durables du territoire, foncier - Modalités de mise à disposition de la modification simplifiée n°1 du Plan Local d'Urbanisme (PLU) de la Commune de Grabels - Approbati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7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Planification et aménagement durables du territoire, foncier - Commune de Lattes - Opération Ode à la mer - Engagement d'une déclaration de projet emportant mise en compatibilité du Plan Local d'Urbanisme (PLU) de Lattes - Ouverture de la concertation préalabl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8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Planification et aménagement durables du territoire, foncier - Commune de Montpellier - Protocole d'accord sur l'opération de renouvellement urbain des Hauts de la Croix d'Argent entre la Ville de Montpellier, Montpellier Méditerranée Métropole et Hérault Habitat - Autorisation de signatur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9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 xml:space="preserve">Planification et aménagement durables du territoire, foncier - Concession d'Aménagement - Commune de Saint Jean de Védas - ZAC Roque Fraïsse - Garantie d'emprunt à la Société d'Equipement de la Région de Montpellier (SERM) Concessionnaire - Approbation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0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 xml:space="preserve">Planification et aménagement durables du territoire, foncier - Concession d'Aménagement - Commune de Clapiers - ZAC du Castelet - Garantie d'emprunt à la Société d'Aménagement de Montpellier Méditerranée Métropole (SA3M) Concessionnaire - Approbation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1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 xml:space="preserve">Planification et aménagement durables du territoire, foncier - Projet Urbain Partenarial (PUP) "Les Ecureuils" - Loti du sud - Commune de Prades-le-Lez - Approbation du périmètre du PUP et de la convention initiale de PUP - Autorisation de signature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2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Planification et aménagement durables du territoire, foncier - Projet Urbain Partenarial (PUP) "Les lucioles" - GGL Aménagement - Commune de Cournonsec - Approbation de l'avenant n°1 à la convention initiale - Autorisation de signatur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3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Planification et aménagement durables du territoire, foncier - Commune de Cournonterral - Aménagement de la ZAC CANNABE - Cession de diverses parcelles à l'aménageu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4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Planification et aménagement durables du territoire, foncier - Commune de Montpellier - Aménagement du quartier CAMBACERES - Cession du Mas des Brousse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5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Développement Economique, Enseignement supérieur et recherche, Innovation, Artisanat - Convention de partenariat entre Montpellier Méditerranée Métropole et Montpellier Events pour le Forum EnerGaïa du 11 et 12 décembre 2018 - Approbation - Autorisation de signatur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6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Développement Economique, Enseignement supérieur et recherche, Innovation, Artisanat - Contrat de Plan État-Région 2015-2020 - Attribution de subvention à l'Institut National de Recherche en Sciences et Technologies pour l'Environnement et l'Agriculture pour le Projet Vigne et Vin Languedoc-Roussillon - Projet DRIADES - Avenant à la convention de financement - Autorisation de signatur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7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Développement Economique, Enseignement supérieur et recherche, Innovation, Artisanat - Actions design 2018 - Convention de partenariat entre Montpellier Méditerranée Métropole et l'association PULSE - Autorisation de signatur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8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Développement Economique, Enseignement supérieur et recherche, Innovation, Artisanat - Fondation Entreprendre de l'Université de Montpellier - Attribution de subvention - Autorisation de signatur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9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Développement Economique, Enseignement supérieur et recherche, Innovation, Artisanat - Ouverture des magasins le dimanche en 2019 - Article L.3132-26 du Code du travail - Avis de Montpellier Méditerranée Métropol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30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Relations internationales, tourismes, parcs d'activité - Salon de l'Immobilier d'Entreprise (SIMI) 2018 - Convention de partenariat entre Montpellier Méditerranée Métropole, la SA3M et la SERM - Autorisation de signatur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"/>
        <w:gridCol w:w="8598"/>
        <w:gridCol w:w="1055"/>
      </w:tblGrid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31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Relations internationales, tourismes, parcs d'activité - Mission d'affaires à Helsinki (Finlande) du 2 au 6 décembre 2018 - Participation au salon SLUSH - Autorisation et financement de la mission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32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Relations internationales, tourismes, parcs d'activité - Commune de Villeneuve-lès-Maguelone - ZAC Charles Martel extension - Parcelle cadastrée AS n°467 - Signature d'un bail civil entre SupAgro et Montpellier Méditerranée Métropol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33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 xml:space="preserve">Relations internationales, tourismes, parcs d'activité - ZAC Euromédecine - Cap Gamma - Remboursement anticipé par la SERM de deux emprunts et refinancement par un nouvel emprunt à contracter auprès de la Caisse d'Epargne Languedoc-Roussillon - Garantie d'emprunt à la SERM - Approbation - Autorisation de signature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34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Relations internationales, tourismes, parcs d'activité - Soutien aux manifestations - Attribution de subventions - Conventions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35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Relations internationales, tourismes, parcs d'activité - Corum, Palais des Congrès, Opéra et Zénith Sud - Exploitation des équipements - Avenant n°4 à la convention de Délégation de Service Public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36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Relations internationales, tourismes, parcs d'activité - Attribution de subvention à l'association RACINES SUD - Renouvellement - Approbation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37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Energie et transition énergétique - Convention de partenariat entre GRDF et Montpellier Méditerranée Métropole relative au gaz naturel véhicule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38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Logement - Délégation de compétence d'attribution des aides à la pierre - Clôture de l'exercice 2018 - Avenant n°5 à la convention signée avec l'État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39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Logement - Contrat de Mixité Sociale - Commune de Fabrègues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40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Logement - Construction de 152 logements sociaux étudiants - Résidence étudiante ' Veyrassi ' - Avenue du Pic Saint-Loup à Montpellier - Garantie d'emprunts complémentaires à la SA d'HLM Le Nouveau Logis Méridional - Convention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41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Logement - Convention cadre pour la solvabilisation des copropriétaires occupants les plus modestes de la copropriété des Cévennes 1 à Montpellier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42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Logement - Programme Opérationnel de Prévention et d'Accompagnement des Copropriétés (POPAC) des quartiers prioritaires de la Politique de la Ville - Convention avec l'Anah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43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Cohésion sociale, Politique de la Ville, Lutte contre les discriminations, insertion par l'emploi, aires d'accueil des gens du voyage - Conventions conclues entre l'État et Montpellier Méditerranée Métropole pour la gestion des aires d'accueil des gens du voyage de Bionne et de Castelnau-le-Lez pour 2018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44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 xml:space="preserve">Cohésion sociale, Politique de la Ville, Lutte contre les discriminations, insertion par l'emploi, aires d'accueil des gens du voyage - Attribution de subventions aux associations pour l'année 2018 - Programmation complémentaire - Approbation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45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Proximité, Relations avec les usagers, Complexe funéraire, Chasse et pêche - Délégation de Service Public (DSP) pour la gestion du service extérieur des pompes funèbres et du crématorium - SAEML SFMA - Tarif Général 2019 - Approbation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46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Ressources Humaines - Montpellier Méditerranée Métropole - Ville de Montpellier - Création d'un service commun de Direction des Moyens Généraux et des Bâtiments - Convention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47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Ressources Humaines - Régime indemnitaire - Maintien en cas de congés pour indisponibilité physique - Modification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48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Ressources Humaines - Modification du Tableau des Emplois et des Effectifs - Approbation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49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Administration générale, Affaires Juridiques, Contentieux - Projet PIA "SCOPE Occitanie" - Appel à projets "Développement de l'open data dans les territoires" - Convention de partenariat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50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Administration générale, Affaires Juridiques, Contentieux - Protocole transactionnel avec les sociétés Pellenc, Jardins et Pelouses, Kubota Europe et Rousseau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51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Culture - Adhésion à l'Association pour le Développement du Mécénat Industriel et Commercial (ADMICAL) - Approbation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52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 xml:space="preserve">Culture - Musée Fabre - Convention de partenariat avec le musée des Beaux-Arts du Canada relative à la présentation de l'exposition itinérante "Le Canada et l'Impressionnisme" - Autorisation de signature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53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Culture - Conservatoire à Rayonnement Régional (CRR) - Convention de partenariat avec l'Opéra Orchestre National de Montpellier (OONM) pour l'organisation d'actions pédagogiques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54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Culture - Conservatoire à Rayonnement Régional (CRR) - Convention de partenariat avec l'Institut Chorégraphique International, Centre Chorégraphique National de Montpellier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55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Culture - Conservatoire à Rayonnement Régional (CRR) - Convention de partenariat avec le Centre International de Musiques Médiévales (CIMM) pour l'organisation de master-class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56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Culture - Conservatoire à Rayonnement Régional (CRR) - Convention de partenariat avec l'association Beaux-Arts Musiques pour l'organisation d'actions pédagogiques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57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Culture - Conservatoire à Rayonnement Régional (CRR) - Affectation de fonds de concours et subventions aux écoles associées - Conventions - Approbation et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58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Culture - Direction des médiathèques et du livre - Convention de coopération pour la mise en place du passeport multimédia avec la commune de Jacou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59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Culture - Direction des médiathèques et du livre - Convention de coopération avec l'association Service d'Orientation et de Médiation pour l'Insertion Sociale (SOMIS) pour le maintien d'une permanence hebdomadaire d'écrivain public à la Médiathèque Jean-Jacques Rousseau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60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Culture - Direction des médiathèques et du livre - Convention de mise à disposition par l'Etat de deux conservateurs des bibliothèques au profit de Montpellier Méditerranée Métropole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61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Culture - Direction des médiathèques et du livre - Prise en charge des frais liés aux résidences de création littéraire - Demandes de subventions - Approbation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62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Culture - Site archéologigue Lattara, musée Henri Prades - Convention de coopération avec l'Établissement Public de Coopération Culturelle Bibracte pour l'organisation de l'exposition "Torques et compagnie"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63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Culture - Site archéologique Lattara, Musée Henri Prades - Demandes de subventions - Approbation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64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Culture - Convention de partenariat avec la société Live Nation France Festivals dans le cadre de l'organisation du festival "I Love Techno 2018"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65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Hors commission - Déplacement d'une délégation de Montpellier Méditerranée Métropole au tirage au sort de la Coupe du Monde Féminine de la FIFA, France 2019 - le 8 décembre 2018 - Mandat spécial - Prise en charge des frais de déplacement - Approbation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66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Hors commission - Associations et clubs sportifs - Affectation de subventions - Conventions d'attribution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67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Sports et Traditions sportives - Partenariat entre Montpellier Méditerranée Métropole, Sète Agglopôle Méditerranée et la Communauté de Communes de Millau Grands Causses - Lancement d'une étude relative à la mise en œuvre de dossiers de candidature pour les sites d'accueil des délégations sportives aux Jeux Olympiques et Paralympiques Paris 2024 - Approbation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68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Sports et Traditions sportives - Réseau des piscines - Opération Téléthon 2018 à la piscine Les Néréïdes - Convention entre Montpellier Méditerranée Métropole et l'Association Française contre les Myopathies (AFM)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69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Prévention des risques majeurs et gestion des milieux aquatiques - Convention tripartite de gestion du domaine terrestre et maritime du Conservatoire du Littoral - Site Etang du Méjean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70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Prévention des risques majeurs et gestion des milieux aquatiques - Commune de Lattes - Gestion des milieux aquatiques et protection contre les inondations - Convention de gestion du Site de l'étang du Méjean - Approbation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71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Prévention des risques majeurs et gestion des milieux aquatiques - Commune de Lattes - Gestion des ouvrages de protection contre les inondations et des cours d'eau - Convention d'entretien - Approbation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72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Service public de l'eau et de l'assainissement - Eau brute - Extension du réseau d'irrigation agricole sur la commune de Castries dans les secteurs de Malrives, Cadenet et Mas Nau - Convention technique et financière avec le syndicat mixte Garrigues Campagne et la Régie des Eaux de Montpellier Méditerranée Métropole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73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Service public de l'eau et de l'assainissement - Assainissement - MAERA - Comité de suivi MAERA - Modification de la composition - Approbation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74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Prévention et valorisation des déchets, propreté de l'espace public - Convention de partenariat entre Montpellier Méditerranée Métropole et Citeo pour la réalisation d'opérations de sensibilisation en porte-à-porte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75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Voirie, Espace public - Convention de fonds de concours entre Montpellier Méditerranée Métropole et les Communes de Restinclières, Lattes et Jacou - Commune de Villeneuve-lès-Maguelone - Modification - Approbation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"/>
        <w:gridCol w:w="8598"/>
        <w:gridCol w:w="1055"/>
      </w:tblGrid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76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Voirie, Espace public - Programmation 2018 - Travaux d'enfouissement et d'aménagement des réseaux d'éclairage public et de télécommunication sur les communes de Grabels et Saint Jean de Védas - Travaux de rénovation et d'amélioration de l'éclairage public sur les communes de Prades-le-Lez, Clapiers et Jacou - Approbation - Demande de subventions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77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Hors commission - Convention entre Montpellier Méditerranée Métropole et l'association Ensemble contre le sida Sidaction à l'occasion de la 15ème Fête des Vignes - Autorisation de signature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78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Hors commission - Actualisation des représentants - Organismes internes et externes - Désignations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79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Hors commission - Organismes extérieurs - SAEML Montpellier Events - Réduction du capital - Modification statutaire - Approbation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80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Hors commission - Organisme extérieur - SAEML SERM - Acquisition des parts du Département de l'Hérault - Autorisation - Désignation d'un représentant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81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 xml:space="preserve">Hors commission - Organisme extérieur - SAEML SOMIMON - Acquisition des parts du Département de l'Hérault - Autorisation - Désignation d'un représentant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567" w:gutter="0" w:header="567" w:top="14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89"/>
      <w:gridCol w:w="8599"/>
      <w:gridCol w:w="1042"/>
    </w:tblGrid>
    <w:tr>
      <w:trPr/>
      <w:tc>
        <w:tcPr>
          <w:tcW w:w="989" w:type="dxa"/>
          <w:tcBorders/>
          <w:shd w:fill="DDDDDD" w:val="clear"/>
        </w:tcPr>
        <w:p>
          <w:pPr>
            <w:pStyle w:val="Contenudetableau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N°</w:t>
          </w:r>
        </w:p>
        <w:p>
          <w:pPr>
            <w:pStyle w:val="Contenudetableau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DELIB</w:t>
          </w:r>
        </w:p>
      </w:tc>
      <w:tc>
        <w:tcPr>
          <w:tcW w:w="8599" w:type="dxa"/>
          <w:tcBorders/>
          <w:shd w:fill="DDDDDD" w:val="clear"/>
        </w:tcPr>
        <w:p>
          <w:pPr>
            <w:pStyle w:val="Contenudetableau"/>
            <w:spacing w:before="0" w:after="113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CONSEIL DE METROPOLE DU 3 DÉCEMBRE 2018</w:t>
          </w:r>
        </w:p>
        <w:p>
          <w:pPr>
            <w:pStyle w:val="Contenudetableau"/>
            <w:spacing w:before="0" w:after="113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042" w:type="dxa"/>
          <w:tcBorders/>
          <w:shd w:fill="DDDDDD" w:val="clear"/>
        </w:tcPr>
        <w:p>
          <w:pPr>
            <w:pStyle w:val="Contenudetableau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Pages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50:00Z</dcterms:created>
  <dc:creator>MAURY katy</dc:creator>
  <dc:description/>
  <cp:keywords/>
  <dc:language>en-US</dc:language>
  <cp:lastModifiedBy>MAURY katy</cp:lastModifiedBy>
  <dcterms:modified xsi:type="dcterms:W3CDTF">2018-12-10T10:57:00Z</dcterms:modified>
  <cp:revision>3</cp:revision>
  <dc:subject/>
  <dc:title/>
</cp:coreProperties>
</file>