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5"/>
        <w:gridCol w:w="6345"/>
      </w:tblGrid>
      <w:tr>
        <w:trPr>
          <w:trHeight w:val="300" w:hRule="atLeast"/>
        </w:trPr>
        <w:tc>
          <w:tcPr>
            <w:tcW w:w="27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hamp</w:t>
            </w:r>
          </w:p>
        </w:tc>
        <w:tc>
          <w:tcPr>
            <w:tcW w:w="6345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NTRAT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ibellé du Contrat interne Régie : Valeur uniquement "Gr. Régie 3M"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D_SIT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dentifiant du site de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SIT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ibellé du site de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D_POINT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dentifiant du point de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OINT_MESUR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ibellé du point de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NSE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de INSEE du point de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MMUN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mmune du point de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DRESS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Adresse du point de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D_TYPE_POINT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dentifiant du type de point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YPE_POINT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Libellé du type de point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ATE_MESUR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Date de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BULLETIN_ID_EXTERN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dentifiant du bulletin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D_PARAMETR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dentifiant du paramètre de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PARAMETR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Type de paramètre physico-chimique et bactériologique (T°C, pH, Chlore total, Nitrite...)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D_MESUR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Identifiant de mesu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ALEUR_BRUT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aleur brute du bulletin d'analyse fournie par le laboratoir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E_BRUT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 de mesure de la valeur brut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VALEUR_STOCKE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 xml:space="preserve">Valeur convertie de la valeur brute 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E_STOCKE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Unité de mesure de la valeur stockée</w:t>
            </w:r>
          </w:p>
        </w:tc>
      </w:tr>
      <w:tr>
        <w:trPr>
          <w:trHeight w:val="300" w:hRule="atLeast"/>
        </w:trPr>
        <w:tc>
          <w:tcPr>
            <w:tcW w:w="277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CONFORMITE</w:t>
            </w:r>
          </w:p>
        </w:tc>
        <w:tc>
          <w:tcPr>
            <w:tcW w:w="634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fr-FR"/>
              </w:rPr>
              <w:t>NC : Non conforme / Vide : conform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31:00Z</dcterms:created>
  <dc:creator>VALENTIN jérémie</dc:creator>
  <dc:description/>
  <cp:keywords/>
  <dc:language>en-US</dc:language>
  <cp:lastModifiedBy>VALENTIN jérémie</cp:lastModifiedBy>
  <dcterms:modified xsi:type="dcterms:W3CDTF">2020-11-27T13:31:00Z</dcterms:modified>
  <cp:revision>2</cp:revision>
  <dc:subject/>
  <dc:title/>
</cp:coreProperties>
</file>