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2009294100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716816094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236052927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