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875452358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490698597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2003804139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