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700413078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082561284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88556980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