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11774953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03772023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813007157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