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285732204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543892870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050034579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