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253015635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274621732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1147114653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