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700539744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414642127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034553959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