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2024859079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62239234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445758944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