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208357270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40220203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86641553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