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L’activité de la MPS</w:t>
      </w:r>
    </w:p>
    <w:p>
      <w:pPr>
        <w:pStyle w:val="Signature"/>
        <w:ind w:left="284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Synthèse chiffrée - Année 2013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2 500 visiteurs, soit 1 050 personnes en moyenne par mo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36 conférences grand public à la MPS et 2 conférences organisées au centre Rabela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projection-débat organisée au centre Rabelais « Les saveurs du palais »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9 soirées traduites en Langue des Signes Français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s des parents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 seniors »  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4 « Café l’addiction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réunions d’information autour des problématiques de surd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 théâtres forums sur le thème des addictions et de la sexual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7 ateliers gratuits d’éducation pour la santé (initiations au yoga, à la sophrologie, au Qi QONG, ateliers de cuisine, de promotion de l’activité physique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7 cours de Gymmémoire pour sénio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1 ateliers de dépistage de l’obésité infantil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Journées grand public (Journée mondiale de lutte contre la maladie d’Alzheimer, Journée de lutte contre le cancer de la peau, Journée nationale de l’Audition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0 partenaires associatifs et institutionnels tout au long de l’anné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300 personnes initiées aux gestes de premiers secou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0 associations présentes chaque mois pour répondre aux questions du public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6 expositions Thématiqu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0 000 Préservatifs masculins et féminins, éthylotests et bouchons d’oreilles distribués gratuitement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5 000 emails d’information envoyés sous forme de newsletter chaque mo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500 programmes papiers distribués chaque mois auprès de structures rela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800 fans sur la page Facebook de la Maison Prévention San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Plus de 100 articles de press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De nombreuses thématiques de santé publique abordées (alimentation, activité physique, sexualité, addictions, vaccinations…).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La fréquentation mensuelle et la répartition par sexe et âg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Fréquentation mensuelle des visiteurs</w:t>
      </w:r>
    </w:p>
    <w:p>
      <w:pPr>
        <w:pStyle w:val="Normal"/>
        <w:autoSpaceDE w:val="false"/>
        <w:rPr>
          <w:rFonts w:ascii="Arial Narrow" w:hAnsi="Arial Narrow" w:cs="TTE11AFC28t00"/>
          <w:b/>
          <w:b/>
          <w:color w:val="000080"/>
          <w:sz w:val="22"/>
          <w:szCs w:val="22"/>
        </w:rPr>
      </w:pPr>
      <w:r>
        <w:rPr>
          <w:rFonts w:cs="TTE11AFC28t00" w:ascii="Arial Narrow" w:hAnsi="Arial Narrow"/>
          <w:b/>
          <w:color w:val="000080"/>
          <w:sz w:val="22"/>
          <w:szCs w:val="22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4125"/>
        <w:gridCol w:w="3029"/>
        <w:gridCol w:w="1140"/>
      </w:tblGrid>
      <w:tr>
        <w:trPr>
          <w:trHeight w:val="31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is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itulé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mbre de personnes présent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  <w:p>
            <w:pPr>
              <w:pStyle w:val="Normal"/>
              <w:rPr/>
            </w:pPr>
            <w:r>
              <w:rPr/>
              <w:t>JANVIER</w:t>
            </w:r>
          </w:p>
          <w:p>
            <w:pPr>
              <w:pStyle w:val="Normal"/>
              <w:rPr/>
            </w:pPr>
            <w:r>
              <w:rPr/>
              <w:t>« Bien dans mon corps bien, dans ma tête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s présentes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9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6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e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FEVRIER  </w:t>
            </w:r>
          </w:p>
          <w:p>
            <w:pPr>
              <w:pStyle w:val="Normal"/>
              <w:rPr/>
            </w:pPr>
            <w:r>
              <w:rPr/>
              <w:t>« Santé et environnement: pour une ville en bonne santé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1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RS  </w:t>
            </w:r>
          </w:p>
          <w:p>
            <w:pPr>
              <w:pStyle w:val="Normal"/>
              <w:rPr/>
            </w:pPr>
            <w:r>
              <w:rPr/>
              <w:t>« Mon cerveau dans tous ses états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0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VRIL  </w:t>
            </w:r>
          </w:p>
          <w:p>
            <w:pPr>
              <w:pStyle w:val="Normal"/>
              <w:rPr/>
            </w:pPr>
            <w:r>
              <w:rPr/>
              <w:t>« mon corps j’y tiens j’en prends soin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43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07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I: </w:t>
            </w:r>
          </w:p>
          <w:p>
            <w:pPr>
              <w:pStyle w:val="Normal"/>
              <w:rPr/>
            </w:pPr>
            <w:r>
              <w:rPr/>
              <w:t>« Alimentation et activité physiqu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0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1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our enfants (au p’tit resto santé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2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IN – JUILLET - AOUT : 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mois du don </w:t>
            </w:r>
          </w:p>
          <w:p>
            <w:pPr>
              <w:pStyle w:val="Normal"/>
              <w:rPr/>
            </w:pPr>
            <w:r>
              <w:rPr/>
              <w:t>«  don de vie, dites-le, faites-le »</w:t>
            </w:r>
          </w:p>
          <w:p>
            <w:pPr>
              <w:pStyle w:val="Normal"/>
              <w:rPr/>
            </w:pPr>
            <w:r>
              <w:rPr/>
              <w:t>Le mois des risques de l’é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EPTEMBRE</w:t>
            </w:r>
          </w:p>
          <w:p>
            <w:pPr>
              <w:pStyle w:val="Normal"/>
              <w:rPr/>
            </w:pPr>
            <w:r>
              <w:rPr/>
              <w:t xml:space="preserve">Le mois de la cardiologie : </w:t>
            </w:r>
          </w:p>
          <w:p>
            <w:pPr>
              <w:pStyle w:val="Normal"/>
              <w:rPr/>
            </w:pPr>
            <w:r>
              <w:rPr/>
              <w:t>« Pour un cœur en bonne santé 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s partenaire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34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OCTOBRE </w:t>
            </w:r>
          </w:p>
          <w:p>
            <w:pPr>
              <w:pStyle w:val="Normal"/>
              <w:rPr/>
            </w:pPr>
            <w:r>
              <w:rPr/>
              <w:t>Le mois de la prévention «Prévenir, c'est agir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  <w:t xml:space="preserve">Le mois des addictions : </w:t>
            </w:r>
          </w:p>
          <w:p>
            <w:pPr>
              <w:pStyle w:val="Normal"/>
              <w:rPr/>
            </w:pPr>
            <w:r>
              <w:rPr/>
              <w:t>« Du plaisir à la dépendanc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45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79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</w:tr>
    </w:tbl>
    <w:p>
      <w:pPr>
        <w:pStyle w:val="Normal"/>
        <w:autoSpaceDE w:val="false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6pt;height:246.75pt" filled="f" o:ole="">
            <v:imagedata r:id="rId3" o:title=""/>
          </v:shape>
          <o:OLEObject Type="Embed" ProgID="Excel.Sheet.12" ShapeID="ole_rId2" DrawAspect="Content" ObjectID="_1618513126" r:id="rId2"/>
        </w:objec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Répartition par sexe et par âg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  <w:lang w:val="en-US" w:eastAsia="en-US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85pt;height:139.7pt" filled="f" o:ole="">
            <v:imagedata r:id="rId5" o:title=""/>
          </v:shape>
          <o:OLEObject Type="Embed" ProgID="Excel.Sheet.12" ShapeID="ole_rId4" DrawAspect="Content" ObjectID="_355022388" r:id="rId4"/>
        </w:object>
      </w:r>
    </w:p>
    <w:p>
      <w:pPr>
        <w:pStyle w:val="Signature"/>
        <w:ind w:left="360" w:right="-2" w:hanging="0"/>
        <w:jc w:val="both"/>
        <w:rPr>
          <w:rFonts w:ascii="Arial Narrow" w:hAnsi="Arial Narrow" w:cs="Arial Narrow"/>
          <w:color w:val="000080"/>
          <w:sz w:val="22"/>
          <w:szCs w:val="22"/>
          <w:highlight w:val="cyan"/>
          <w:lang w:val="en-US" w:eastAsia="en-US"/>
        </w:rPr>
      </w:pPr>
      <w:r>
        <w:rPr>
          <w:rFonts w:cs="Arial Narrow" w:ascii="Arial Narrow" w:hAnsi="Arial Narrow"/>
          <w:color w:val="000080"/>
          <w:sz w:val="22"/>
          <w:szCs w:val="22"/>
          <w:highlight w:val="cyan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4pt;height:140.65pt" filled="f" o:ole="">
            <v:imagedata r:id="rId7" o:title=""/>
          </v:shape>
          <o:OLEObject Type="Embed" ProgID="Excel.Sheet.12" ShapeID="ole_rId6" DrawAspect="Content" ObjectID="_523354628" r:id="rId6"/>
        </w:objec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Synthèse des besoins documentaires 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bCs/>
          <w:color w:val="000080"/>
          <w:sz w:val="22"/>
          <w:szCs w:val="22"/>
          <w:highlight w:val="green"/>
        </w:rPr>
      </w:pPr>
      <w:r>
        <w:rPr>
          <w:rFonts w:cs="Arial Narrow" w:ascii="Arial Narrow" w:hAnsi="Arial Narrow"/>
          <w:b/>
          <w:bCs/>
          <w:color w:val="000080"/>
          <w:sz w:val="22"/>
          <w:szCs w:val="22"/>
          <w:highlight w:val="green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4883"/>
      </w:tblGrid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logie (asthme, bronchiolite, infections respiratoires, tuberculos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umatologie (arthrose, ostéoporose, polyarthrite rhumatoïd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é mentale (mal être, stress, sommeil…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cin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95</w:t>
            </w:r>
          </w:p>
        </w:tc>
      </w:tr>
    </w:tbl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  <w:t>Durant l’année 2013, 14 995 documents ont été distribués. Les besoins documentaires ne sont pas forcément liés à la programmation de la structure (conférences, animations, relais des journées nationales…).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Arial Narrow"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Edwardian Script IT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Edwardian Script IT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Nomdefichieretemplacement">
    <w:name w:val="Nom de fichier et emplaceme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25:00Z</dcterms:created>
  <dc:creator>VERON</dc:creator>
  <dc:description/>
  <dc:language>en-US</dc:language>
  <cp:lastModifiedBy>GAY,Nathalie</cp:lastModifiedBy>
  <cp:lastPrinted>2012-01-10T10:25:00Z</cp:lastPrinted>
  <dcterms:modified xsi:type="dcterms:W3CDTF">2014-03-26T13:30:00Z</dcterms:modified>
  <cp:revision>4</cp:revision>
  <dc:subject/>
  <dc:title>ACCUEIL</dc:title>
</cp:coreProperties>
</file>