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820373969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65810199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53724805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