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620678915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97403556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1655559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