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988050387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46701009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18402128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