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541111455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596907789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592903508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