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264540147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494408315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498820047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